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30722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271211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