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6079509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7586385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