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52176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55583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