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9780428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9046547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