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73195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35460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