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3034217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909878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