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9607144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0121090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