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4743576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6688918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