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5304985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574392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