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225380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03314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