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5306948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4155465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