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0171338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8391942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