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70073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16967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