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82616986"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73908909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