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9616696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1802766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