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9254602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951206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