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425831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6356322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