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17964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94966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