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83334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92531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