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7352855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4820088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