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740600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955349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