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4983203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8384637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