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106242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1385809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