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77675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13099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