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49269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47458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