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74391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67769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