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581677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993103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