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22629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91364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