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54498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98332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