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3569922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6564871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