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607787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668407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