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072137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525952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