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076865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80727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