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4483234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3644464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