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751613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03416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