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6710330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48901251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