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7859774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173347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