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584424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83620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