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794340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9631242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