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5255165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8025243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