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480008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254942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