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83725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04209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