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9017198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206567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