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94390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82013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