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55574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30997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