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59555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20318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