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4 November 2000</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CROATIA</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GENEVA ON 17 JULY 2000</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I have the honour to inform you that on 31 October 2000 under cover of document WT/Let/359 a certified true copy of the Protocol of Accession of Croatia to the Marrakesh Agreement Establishing the World Trade Organization, done at Geneva on 17 July 2000, was furnished to all Members in accordance with paragraph 9 of the Protocol.</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0-4854</w:t>
        <w:tab/>
        <w:tab/>
        <w:tab/>
        <w:tab/>
        <w:tab/>
        <w:tab/>
        <w:tab/>
        <w:tab/>
        <w:tab/>
        <w:t xml:space="preserve">    WT/Let/36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36899030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29270212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9:34:00Z</dcterms:created>
  <dc:creator>Murphy</dc:creator>
  <dc:description/>
  <dc:language>en-US</dc:language>
  <cp:lastModifiedBy>Teija Brault</cp:lastModifiedBy>
  <cp:lastPrinted>2000-11-15T11:37:00Z</cp:lastPrinted>
  <dcterms:modified xsi:type="dcterms:W3CDTF">2000-11-15T10:37:00Z</dcterms:modified>
  <cp:revision>9</cp:revision>
  <dc:subject/>
  <dc:title>Reference:  WLI/100</dc:title>
</cp:coreProperties>
</file>