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6431019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068799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