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54972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78526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