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49951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32445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