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01459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45363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