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60297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03085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