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2" w:type="dxa"/>
        <w:jc w:val="left"/>
        <w:tblInd w:w="-22" w:type="dxa"/>
        <w:tblLayout w:type="fixed"/>
        <w:tblCellMar>
          <w:top w:w="0" w:type="dxa"/>
          <w:left w:w="30" w:type="dxa"/>
          <w:bottom w:w="0" w:type="dxa"/>
          <w:right w:w="30" w:type="dxa"/>
        </w:tblCellMar>
      </w:tblPr>
      <w:tblGrid>
        <w:gridCol w:w="1560"/>
        <w:gridCol w:w="6378"/>
        <w:gridCol w:w="1134"/>
        <w:gridCol w:w="1134"/>
        <w:gridCol w:w="1418"/>
        <w:gridCol w:w="1134"/>
        <w:gridCol w:w="1134"/>
      </w:tblGrid>
      <w:tr>
        <w:trPr>
          <w:tblHeader w:val="true"/>
        </w:trPr>
        <w:tc>
          <w:tcPr>
            <w:tcW w:w="1560" w:type="dxa"/>
            <w:tcBorders>
              <w:top w:val="double" w:sz="6" w:space="0" w:color="000000"/>
              <w:left w:val="double" w:sz="6" w:space="0" w:color="000000"/>
              <w:bottom w:val="single" w:sz="6" w:space="0" w:color="000000"/>
              <w:right w:val="single" w:sz="6" w:space="0" w:color="000000"/>
            </w:tcBorders>
          </w:tcPr>
          <w:p>
            <w:pPr>
              <w:pStyle w:val="Normal"/>
              <w:widowControl/>
              <w:jc w:val="center"/>
              <w:rPr>
                <w:color w:val="000000"/>
                <w:sz w:val="20"/>
              </w:rPr>
            </w:pPr>
            <w:r>
              <w:rPr>
                <w:color w:val="000000"/>
                <w:sz w:val="20"/>
              </w:rPr>
              <w:t>Tariff Item Number</w:t>
            </w:r>
          </w:p>
        </w:tc>
        <w:tc>
          <w:tcPr>
            <w:tcW w:w="6378" w:type="dxa"/>
            <w:tcBorders>
              <w:top w:val="doub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Description of Product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Base Rate of Duty</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Bound Rate of Duty</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Implementation Period from/to</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Initial</w:t>
            </w:r>
          </w:p>
          <w:p>
            <w:pPr>
              <w:pStyle w:val="Normal"/>
              <w:widowControl/>
              <w:jc w:val="center"/>
              <w:rPr>
                <w:color w:val="000000"/>
                <w:sz w:val="20"/>
              </w:rPr>
            </w:pPr>
            <w:r>
              <w:rPr>
                <w:color w:val="000000"/>
                <w:sz w:val="20"/>
              </w:rPr>
              <w:t>Negotiating</w:t>
            </w:r>
          </w:p>
          <w:p>
            <w:pPr>
              <w:pStyle w:val="Normal"/>
              <w:widowControl/>
              <w:jc w:val="center"/>
              <w:rPr>
                <w:b/>
                <w:b/>
                <w:color w:val="000000"/>
                <w:sz w:val="20"/>
              </w:rPr>
            </w:pPr>
            <w:r>
              <w:rPr>
                <w:color w:val="000000"/>
                <w:sz w:val="20"/>
              </w:rPr>
              <w:t>Rights</w:t>
            </w:r>
          </w:p>
        </w:tc>
        <w:tc>
          <w:tcPr>
            <w:tcW w:w="1134" w:type="dxa"/>
            <w:tcBorders>
              <w:top w:val="double" w:sz="6" w:space="0" w:color="000000"/>
              <w:left w:val="single" w:sz="6" w:space="0" w:color="000000"/>
              <w:bottom w:val="single" w:sz="6" w:space="0" w:color="000000"/>
              <w:right w:val="double" w:sz="6" w:space="0" w:color="000000"/>
            </w:tcBorders>
          </w:tcPr>
          <w:p>
            <w:pPr>
              <w:pStyle w:val="Normal"/>
              <w:widowControl/>
              <w:jc w:val="center"/>
              <w:rPr>
                <w:color w:val="000000"/>
                <w:sz w:val="20"/>
              </w:rPr>
            </w:pPr>
            <w:r>
              <w:rPr>
                <w:color w:val="000000"/>
                <w:sz w:val="20"/>
              </w:rPr>
              <w:t>Other Duties and Charges</w:t>
            </w:r>
          </w:p>
        </w:tc>
      </w:tr>
      <w:tr>
        <w:trPr>
          <w:tblHeader w:val="true"/>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jc w:val="center"/>
              <w:rPr>
                <w:color w:val="000000"/>
                <w:sz w:val="20"/>
              </w:rPr>
            </w:pPr>
            <w:r>
              <w:rPr>
                <w:color w:val="000000"/>
                <w:sz w:val="20"/>
              </w:rPr>
              <w:t>7</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2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l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ars and rods, hot-rolled, in irregularly wound coils, of iron or non-alloy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indentations, ribs, grooves or other deformations produced during the rolling process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of free-cutting steel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3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Of circular cross-section measuring less than 14 mm in diameter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3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Other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bars and rods of iron or non-alloy steel, not further worked than forged, hot-rolled, hot-drawn or hot-extruded, but including those twisted after roll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g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indentations, ribs, grooves or other deformations produced during the rolling process or twisted after rolling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4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of free-cutting steel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4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rectangular (other than square) cross-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4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bars and rods of iron or non-alloy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free-cutting steel, not further worked than cold-formed or cold-fin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5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not further worked than cold-formed or cold-finish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ngles, shapes and sections of iron or non-alloy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 I or H sections, not further worked than hot-rolled, hot-drawn or extruded, of a height of less than 80 mm (ECS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 or T sections, not further worked than hot-rolled, hot-drawn or extruded, of a height of less than 80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 sections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 sections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 I or H sections, not further worked than hot-rolled, hot-drawn or extruded of a height of 80 mm or m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U sections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 se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 se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L or T sections, not further worked than hot-rolled, hot-drawn or extruded, of a height of 80 mm or mor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Other angles, shapes and sections, not further worked than hot-rolled, hot-drawn or extruded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ngles, shapes and sections, not further worked than cold-formed or cold- finish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6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btained from flat-rolled produ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6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ld-formed or cold-finished from flat-rolled produ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6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ire of iron or non-alloy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t plated or coated, whether or not polish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ated or coated with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7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ated or coated with other base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tainless steel in ingots or other primary forms; semi-finished products of stainless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gots and other primary forms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8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rectangular (other than square) cross-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8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lat-rolled products of stainless steel, of a width of 600 mm or m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t further worked than hot-rolled, in co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thickness exceeding 10 mm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Of a thickness of 4,75 mm or more but not exceeding 10 mm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Of a thickness of 3 mm or more but less than 4,75 mm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Of a thickness of less than 3 mm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t further worked than hot-rolled, not in co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Of a thickness exceeding 10 mm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thickness of 4,75 mm or more but not exceeding 10 m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thickness of 3 mm or more but less than 4,75 mm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thickness of less than 3 mm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t further worked than cold-rolled (cold-reduc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thickness of 4,75 mm or more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Of a thickness of 3 mm or more but less than 4,75 mm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Of a thickness exceeding 1 mm but less than 3 mm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3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thickness of 0,5 mm or more but not exceeding 1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3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Of a thickness of less than 0,5 mm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1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lat-rolled products of stainless steel, of a width of less than 600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t further worked than ho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0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thickness of 4,75 mm or more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0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thickness of less than 4,75 mm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0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t further worked than cold-rolled (cold-reduc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1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Bars and rods, hot-rolled, in irregularly wound coils, of stainless steel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bars and rods of stainless steel; angles, shapes and sections of stainless ste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rs and rods, not further worked than hot-rolled, hot-drawn or extru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2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ircular cross-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2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2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rs and rods, not further worked than cold-formed or cold-finish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2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bars and ro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2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ngles, shapes and se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ire of stainless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lloy steel in ingots or other primary forms; semi-finished products of other alloy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gots and other primary forms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lat-rolled products of other alloy steel, of a width of 600 mm or m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silicon-electrical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Grain-orien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5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5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high speed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5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not further worked than hot-rolled, in coils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5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not further worked than hot-rolled, not in co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5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not further worked than cold-rolled (cold-reduced)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5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lytically plated or coated with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5 9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ise plated or coated with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5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lat-rolled products of other alloy steel, of a width of less than 600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silicon-electrical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6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Grain-orien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6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6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high-speed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6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Not further worked than hot-rolled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6 9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ot further worked than cold-rolled (cold-reduc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6 9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lytically plated or coated with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6 9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ise plated or coated with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6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ars and rods, hot-rolled, in irregularly wound coils, of other alloy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high-speed steel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silico-manganese steel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bars and rods of other alloy steel; angles, shapes and sections, of other alloy steel; hollow drill bars and rods, of alloy or non-alloy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rs and rods, of high-speed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8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rs and rods, of silico-manganese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8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Other bars and rods, not further worked than hot-rolled, hot-drawn or extruded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8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bars and rods, not further worked than forg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8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bars and rods, not further worked than cold-formed or cold-finish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8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bars and ro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8 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ngles, shapes and se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8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ollow drill bars and ro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ire of other alloy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high-speed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silico-manganese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22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RTICLES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heet piling of iron or steel, whether or not drilled, punched or made from assembled elements; welded angles, shapes and sections,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heet piling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ngles, shapes and se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ilway or tramway track construction material of iron or steel, the following : rails, check-rails and rack rails, switch blades, crossing frogs, point rods and other crossing pieces, sleepers (cross-ties), fish-plates, chairs, chair wedges, sole plates (base plates), rail clips, bedplates, ties and other material specialized for jointing or fixing ra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a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leepers (cross-ties)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witch blades, crossing frogs, point rods and other crossing pie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USA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2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sh-plates and sole pl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ubes, pipes and hollow profiles, of cast ir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ubes, pipes and hollow profiles, seamless, of iron (other than cast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ne pipe of a kind used for oil or gas pipel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sing, tubing and drill pipe, of a kind used in drilling for oil or g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rill pi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Other, of circular cross-section, of iron or non-alloy steel:</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1</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Cold-drawn or cold-rolled (cold-reduc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1 1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1 910</w:t>
            </w:r>
          </w:p>
        </w:tc>
        <w:tc>
          <w:tcPr>
            <w:tcW w:w="6378" w:type="dxa"/>
            <w:tcBorders>
              <w:top w:val="single" w:sz="6" w:space="0" w:color="000000"/>
              <w:left w:val="single" w:sz="6" w:space="0" w:color="000000"/>
              <w:right w:val="single" w:sz="6" w:space="0" w:color="000000"/>
            </w:tcBorders>
            <w:shd w:fill="FFFFFF" w:val="clear"/>
          </w:tcPr>
          <w:p>
            <w:pPr>
              <w:pStyle w:val="Normal"/>
              <w:widowControl/>
              <w:jc w:val="left"/>
              <w:rPr>
                <w:color w:val="000000"/>
                <w:sz w:val="20"/>
              </w:rPr>
            </w:pPr>
            <w:r>
              <w:rPr>
                <w:color w:val="000000"/>
                <w:sz w:val="20"/>
              </w:rPr>
              <w:t>- - - - Precision tubes</w:t>
            </w:r>
          </w:p>
        </w:tc>
        <w:tc>
          <w:tcPr>
            <w:tcW w:w="1134"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1 99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9</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9 1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xml:space="preserve">- - - Unworked, straight and of uniform wall-thickness, for use solely in the manufacture of tubes and pipes with other cross-sections and wall-thickness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9 2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right w:val="single" w:sz="6" w:space="0" w:color="000000"/>
            </w:tcBorders>
            <w:shd w:fill="FFFFFF" w:val="clear"/>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9 3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Of an external diameter exceeding 421 mm and of a wall-thickness exceeding 10,5 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 Threaded or threadable tubes (gas pip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9 51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 - Plated or coated with zi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9 59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 Other, of an external diame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9 91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 - Not exceeding 168,3 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9 93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xml:space="preserve">- - - - - - - Exceeding 168,3 mm, but not exceeding 406,4 mm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39 99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 - Exceeding 406,4 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Other, of circular cross-section, of stainless steel:</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41</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Cold-drawn or cold-rolled (cold-reduc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41 1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41 9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49</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49 1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Unworked, straight and of uniform wall-thickness, for use solely in the manufacture of tubes and pipes with other cross-sections and wall-thicknesses (E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49 3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49 91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Of an external diameter not exceeding 406,4 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49 99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Of an external diameter exceeding 406,4 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Other, of circular cross-section, of other alloy steel:</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1</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Cold-drawn or cold-rolled (cold-reduc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xml:space="preserve"> </w:t>
            </w:r>
            <w:r>
              <w:rPr>
                <w:color w:val="000000"/>
                <w:sz w:val="20"/>
              </w:rPr>
              <w:t>- - - Straight and of uniform wall-thickness, of alloy steel containing by weight not less than 0,9% but not more than 1,15% of carbon, not less than 0,5% but not more than 2% of chromium and, if present, not more than 0,5% of molybdenum, of a lengt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1 11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Not exceeding 4,5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1 19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Exceeding 4,5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1 3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1 91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Precision tub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1 99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9</w:t>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9 1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Unworked, straight and of uniform wall-thickness, for use solely in the manufacture of tubes and pipes with other cross-sections and wall-thicknesses (E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Other, straight and of uniform wall-thickness, of alloy steel containing by weight not less than 0,9 % but not more than 1,15 % of carbon, not less than 0,5 % but not more than 2 % of chromium and, if present, not more than 0,5% of molybdenum, of a lengt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9 31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Not exceeding 4,5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9 39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Exceeding 4,5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9 5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9 91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Of an external diameter not exceeding 168,3 m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9 93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 Of an external diameter exceeding 168,3 mm, but not exceeding 406,4 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59 990</w:t>
            </w:r>
          </w:p>
        </w:tc>
        <w:tc>
          <w:tcPr>
            <w:tcW w:w="6378" w:type="dxa"/>
            <w:tcBorders>
              <w:top w:val="single" w:sz="6" w:space="0" w:color="000000"/>
              <w:left w:val="single" w:sz="6" w:space="0" w:color="000000"/>
              <w:right w:val="single" w:sz="6" w:space="0" w:color="000000"/>
            </w:tcBorders>
            <w:shd w:fill="FFFFFF" w:val="clear"/>
          </w:tcPr>
          <w:p>
            <w:pPr>
              <w:pStyle w:val="Normal"/>
              <w:widowControl/>
              <w:jc w:val="left"/>
              <w:rPr>
                <w:color w:val="000000"/>
                <w:sz w:val="20"/>
              </w:rPr>
            </w:pPr>
            <w:r>
              <w:rPr>
                <w:color w:val="000000"/>
                <w:sz w:val="20"/>
              </w:rPr>
              <w:t>- - - - - Of an external diameter exceeding 406,4 mm</w:t>
            </w:r>
          </w:p>
        </w:tc>
        <w:tc>
          <w:tcPr>
            <w:tcW w:w="1134"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9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90 1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4 90 9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tubes and pipes (for example, welded, riveted or similarly closed), having circular cross-sections, the external diameter of which exceeds 406,4 mm,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ne pipe of a kind used for oil or gas pipel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ongitudinally submerged arc wel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5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longitudinally wel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5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5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sing of a kind used in drilling for oil or g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el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5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ongitudinally wel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5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tubes, pipes and hollow profiles (for example, open seam or welded, riveted or similarly closed),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ne pipe of a kind used for oil or gas pipel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sing and tubing of a kind used in drilling for oil or g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elded, of circular cross-section, of iron or non-alloy ste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recision tubes, with a wall thickne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30 2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ot exceeding 2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30 2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xceeding 2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Threaded or threadable tubes (gas pi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3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Plated or coated with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30 5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 of an external di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Not exceeding 168,3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30 7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Plated or coated with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30 7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3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168,3 mm, but not exceeding 406,4 m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elded, of circular cross-section, of stainless ste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4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old-drawn or cold-rolled (cold-reduc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4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elded, of circular cross-section, of other alloy ste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5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recision tub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5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6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elded, of non-circular cross-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6 6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rectangular (including square) cross-section, with a wall thickne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6 6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ot exceeding 2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6 60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xceeding 2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6 6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other se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6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ube or pipe fittings (for example couplings, elbows, sleeves),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st fit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non-malleable cast ir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of stainless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lan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hreaded elbows, bends and slee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 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tt welding fit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lan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 9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hreaded elbows, bends and slee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 9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tt welding fit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07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tructures (excluding prefabricated buildings of heading No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idges and bridge-se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wers and lattice mas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8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Doors, windows and their frames and thresholds for doo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8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quipment for scaffolding, shuttering, propping or pit-propp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09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eservoirs, tanks, vats and similar containers for any material (other than compressed or liquefied gas), of iron or steel, of a capacity exceeding 300 litres, whether or not lined or heat-insulated, but not fitted with mechanical or thermal 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anks, casks, drums, cans, boxes and similar containers, for any material (other than compressed or liquefied gas), of iron or steel, of a capacity not exceeding 300 litres, whether or not lined or heat-insulated, but not fitted with mechanical or thermal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a capacity of 50 litres or m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a capacity of less than 50 lit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0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ns which are to be closed by soldering or crimp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0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1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ntainers for compressed or liquefied gas, of iron or ste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tranded wire, ropes, cables, plaited bands, slings and the like, of iron or steel, not electrically insul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randed wire, ropes and cab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fittings attached, or made up into article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stainless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 with a maximum cross-sectional dimen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ot exceeding 3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Plated or coated with copper-zinc alloys (br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5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xceeding 3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Stranded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7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Not co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Co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7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Plated or coated with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7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Ropes and cables (including locked coil ro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Not coated or only plated or coated with zinc, with a maximum cross-sectional dimen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8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Exceeding 3 mm but not exceeding 12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8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Exceeding 12 mm but not exceeding 24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8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Exceeding 24 mm but not exceeding 48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8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Exceeding 48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1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fittings attached, or made up into article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2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3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arbed wire of iron or steel; twisted hoop or single flat wire, barbed or not, and loosely twisted double wire, of a kind used for fencing, of iron or ste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loth (including endless bands), grill, netting and fencing, of iron or steel wire; expanded metal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oven clo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ndless bands for machinery, of stainless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endless bands fo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1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woven cloth, of stainless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rill, netting and fencing, welded at the intersection, of wire with a maximum cross-sectional dimension of 3 mm or more and having a mesh size of 100 cm² or mo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grill, netting and fencing, welded at the inter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lated or coated with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loth, grill, netting and fenc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lated or coated with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4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ated with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4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4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xpanded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hain and parts thereof,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ticulated link chain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5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oller chai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5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chai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5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kid chai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 xml:space="preserve"> </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hai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5 8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ud-lin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5 8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welded lin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5 8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6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nchors, grapnels and parts thereof,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7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ails, tacks, drawing pins, corrugated nails, staples (other than those of heading No  8305) and similar articles, of iron or steel, whether or not with heads of other material, but excluding such articles with heads of copp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crews, bolts, nuts, coach screws, screw hooks, rivets, cotters, cotter-pins, washers (including spring washers) and similar articles,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readed ar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ach screw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wood screw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crew hooks and screw 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elf-tapping screw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screws and bolts, whether or not with their nuts or wash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n-threaded ar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pring washers and other lock wash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wash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iv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2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tters and cotter-pi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18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ewing needles, knitting needles, bodkins, crochet hooks, embroidery stilettos and similar articles, for use in the hand, of iron or steel; safety pins and other pins of iron or steel, not elsewhere specified or inclu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1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wing, darning or embroidery need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1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fety pi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19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i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19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prings and leaves for springs,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0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eaf-springs and leaves there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0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elical sp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toves, ranges, grates, cookers (including those with subsidiary boilers for central heating), barbecues, braziers, gas-rings, plate warmers and similar non-electric domestic appliances, and parts thereof,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oking appliances and plate warm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1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gas fuel or for both gas and other fu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1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liquid fu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1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solid fu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1 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gas fuel or for both gas and other fu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1 8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liquid fu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1 8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solid fu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diators for central heating, not electrically heated, and parts thereof, of iron or steel; air heaters and hot air distributors (including distributors which can also distribute fresh or conditioned air), not electrically heated, incorporating a motor-driven fan or blower, and parts thereof,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adiator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2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ast ir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2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732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2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ir heaters and not air distributors (excluding parts thereof),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2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able, kitchen or other household articles and parts thereof, of iron or steel; iron or steel wool; pot scourers and scouring or polishing pads, gloves and the like, of iron or ste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ron or steel wool; pot scourers and scouring or polishing pads, glove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3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ast iron, not enam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3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ast iron, enam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3 9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stainless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3 9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iron (other than cast iron) or steel, enam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3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anitary ware and parts thereof,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inks and wash basins, of stainless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4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4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t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4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ast iron, whether or not enam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4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cluding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4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nitary ware (excluding parts thereof),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4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cast articles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non-malleable cast ir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5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Grinding balls and similar articles for mi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5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rticles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ged or stamped, but not further wor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6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Grinding balls and similar articles for mi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6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6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ticles of iron or steel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6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6 2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Small cages and avia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6 2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Wire bask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6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32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AND ARTICLE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mattes; cement copper (precipitat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pper mat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ement copper (precipitat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Unrefined copper; copper anodes for electrolytic refin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efined copper and copper alloys, unwrough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fin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3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thodes and sections of catho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3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re-ba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3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ill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3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pper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3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pper-zinc base alloys (br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3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pper-tin base alloys (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3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pper-nickel base alloys (cupro-nickel) or copper-nickel-zinc base alloys (nickel silv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3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copper alloys (other than master alloys of heading No  74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4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5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ster alloys of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powders and fl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ders of non-lamellar 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ders of lamellar structure; fl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bars, rods and profi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refin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copper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7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zinc base alloys (br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7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nickel base alloys (cupro-nickel) or copper-nickel-zinc base alloys (nickel 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7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refin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8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which the maximum cross-sectional dimension exceeds 6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8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copper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8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zinc base alloys (br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8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nickel base alloys (cupro-nickel) or copper-nickel-zinc base alloys (nickel 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8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plates, sheets and strip, of a thickness exceeding 0,1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refin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9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 co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9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copper-zinc base alloys (br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9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 co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9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copper-tin base alloys (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9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 co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9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9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copper-nickel base alloys (cupro-nickel) or copper-nickel-zinc base alloys (nickel 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0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other copper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foil (whether or not printed or backed with paper, paperboard, plastics or similar backing materials) of a thickness (excluding any backing) not exceeding 0,1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t bac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0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refin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0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c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0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refin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0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tubes and pi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refin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copper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1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zinc base alloys (br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1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nickel base alloys (cupro-nickel) or copper-nickel-zinc base alloys (nickel 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1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tube or pipe fittings (for example, couplings, elbows, slee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refin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copper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tranded wire, cables, plaited bands and the like, of copper, not electrically insul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3 0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 fittings attached,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3 0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refined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3 0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loth (including endless bands), grill and netting, of copper wire; expanded metal, of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lo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ails, tacks, drawing pins, staples (other than those of heading No  8305) and similar articles, of copper or of iron or steel with heads of copper; screws, bolts, nuts, screw hooks, rivets, cotters, cotter-pins, washers (including spring washers) and similar articles, of copp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ails and tacks, drawing pins, staples and similar ar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rticles, not threa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ashers (including spring wash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5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hreaded ar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5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crews for woo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5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screws; bolts and nu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5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6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sp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7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oking or heating apparatus of a kind used for domestic purposes, non-electric, and parts thereof, of copp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able, kitchen or other household articles and parts thereof, of copper; pot scourers and scouring or polishing pads, gloves and the like, of copper; sanitary ware and parts thereof, of copp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able, kitchen or other household articles and parts thereof; pot scourers and scouring or polishing pads, glove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8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t scourers and scouring or polishing pads, glove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8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nitary ware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rticles of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ain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9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st, moulded, stamped or forged, but not further wor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419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CKEL AND ARTICLE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ckel mattes, nickel oxide sinters and other intermediate products of nickel metallurg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ckel mat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ckel oxide sinters and other intermediate products of nickel metallurg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Unwrought nick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ckel,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ckel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ckel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ckel powders and fl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ckel bars, rods, profiles and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rs, rods and profi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nickel,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5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nickel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nickel,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5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nickel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ckel plates, sheets, strip and foi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nickel,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nickel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ckel tubes, pipes and tube or pipe fittings (for example, couplings, elbows, slee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ubes and pi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7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nickel,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7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nickel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ube or pipe fit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rticles of nick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loth, grill and netting, of nickel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50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AND ARTICLE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Unwrought alumin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uminium,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uminium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2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powders and fl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ders of non-lamellar 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ders of lamellar structure; fl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bars, rods and profi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aluminium,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aluminium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4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ollow profi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4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aluminium,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which the maximum cross-sectional dimension exceeds 7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5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aluminium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which the maximum cross-sectional dimension exceeds 7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5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plates, sheets and strip, of a thickness exceeding 0,2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ctangular (including squa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6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luminium,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6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luminium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6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luminium,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6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luminium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foil (whether or not printed or backed with paper, paperboard, plastics or similar backing materials) of a thickness (excluding any backing) not exceeding 0,2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t bac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7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olled but not further wor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7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c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tubes and pi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aluminium,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8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HU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8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HU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8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aluminium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8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8 2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Wel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8 2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ot further worked than extru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8 2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09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tube or pipe fittings (for example, couplings, elbows, sle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structures (excluding prefabricated buildings of heading No.  9406) and parts of structures (for example, bridges and bridge-sections, towers, lattice masts, roofs, roofing frameworks, doors and windows and their frames and thresholds for doors, balustrades, pillars and columns); aluminium plates, rods, profiles, tubes and the like, prepared for use in structu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oors, windows and their frames and thresholds for do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1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reservoirs, tanks, vats and similar containers, for any material (other than compressed or liquefied gas), of a capacity exceeding 300 litres, whether or not lined or heat-insulated, but not fitted with mechanical or thermal 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casks, drums, cans, boxes and similar containers (including rigid or collapsible tubular containers), for any material (other than compressed or liquefied gas), of a capacity not exceeding 300 litres, whether or not lined or heat-insulated, but not fitted with mechanical or thermal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llapsible tubular contain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3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containers for compressed or liquefied g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tranded wire, cables, plaited bands and the like, of aluminium, not electrically insul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 steel c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able, kitchen or other household articles and parts thereof, of aluminium; pot scourers and scouring or polishing pads, gloves and the like, of aluminium; sanitary ware and parts thereof, of aluminiu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able, kitchen or other household articles and parts thereof; pot scourers and scouring or polishing pads, glove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t scourers and scouring or polishing pads, glove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5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nitary ware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rticles of alumin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ails, tacks, staples (other than those of heading No  8305), screws, bolts, nuts, screw hooks, rivets, cotters, cotter-pins, washers and similar ar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6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loth, grill, netting and fencing, of aluminium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616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ESERVED FOR POSSIBLE FUTURE USE IN THE 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EAD AND ARTICLE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Unwrought le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fined le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1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by weight antimony as the principal other ele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1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ead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3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ead bars, rods, profiles and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ead plates, sheets, strip and foil; lead powders and fl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ates, sheets, strip and foi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4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heets, strip and foil of a thickness (excluding any backing) not exceeding 0,2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4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ders and fl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5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ead tubes, pipes and tube or pipe fittings (for example, couplings, elbows, slee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806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rticles of le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ZINC AND ARTICLE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Unwrought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Zinc,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1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by weight 99,99 % or more of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1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by weight less than  99,99 % of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Zinc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Zinc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Zinc dust, powders and fl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Zinc dus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Zinc bars, rods, profiles and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5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Zinc plates, sheets, strip and foi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6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Zinc tubes, pipes and tube or pipe fittings (for example, couplings, elbows, slee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7907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rticles of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N AND ARTICLE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0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Unwrought ti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0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in, not 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0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in all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00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n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003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n bars, rods, profiles and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00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n plates, sheets and strip, of a thickness exceeding 0,2 m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005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n foil (whether or not printed or backed with paper, paperboard, plastics or similar backing materials), of a thickness (excluding any backing) not exceeding 0,2 mm; tin powders and flak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006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n tubes, pipes and tube or pipe fittings (for example, couplings, elbows, slee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007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rticles of ti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BASE METALS; CERMETS; ARTICLE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ungsten (wolfram) and articles thereof, including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1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Unwrought tungsten, including bars and rods obtained simply by sintering; waste and scra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1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ars and rods, other than those obtained simply by sintering, profiles, plates, sheets, strip and foi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1 9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1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olybdenum and articles thereof, including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2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Unwrought molybdenum, including bars and rods obtained simply by sintering; waste and scra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2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ars and rods, other than those obtained simply by sintering, profiles, plates, sheets, strip and foi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2 9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2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antalum and articles thereof, including waste and scra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wrought tantalum, including bars and rods obtained simply by sintering; waste and scrap; pow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gnesium and articles thereof, including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wrought magne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4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at least 99,8 % by weight of magne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4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4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aspings, turnings and granules, graded according to size; pow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balt mattes and other intermediate products of cobalt metallurgy; cobalt and articles thereof, including waste and scra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balt mattes and other intermediate products of cobalt metallurgy; unwrought cobalt; waste and scrap; pow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6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ismuth and articles thereof, including waste and scra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admium and articles thereof, including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wrought cadmium; waste and scrap; pow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7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tanium and articles thereof, including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wrought titanium; waste and scrap; pow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8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ubes and pipes, with attached fittings, suitable for conducting gases or liquid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8108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Bars, rods, profiles and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8 9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lates, sheets, strip and foi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8 90 7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Tubes and pi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8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Zirconium and articles thereof, including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9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wrought zirconium; waste and scrap; pow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09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0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ntimony and articles thereof, including waste and scra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1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nganese and articles thereof, including waste and scra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eryllium, chromium, germanium, vanadium, gallium, hafnium, indium, niobium (columbium), rhenium and thallium, and articles of these metals, including waste and scr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eryll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2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Unwrought; waste and scrap; pow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2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2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rom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2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erman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2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ana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2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Unwrought; waste and scrap; pow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2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11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ermets and articles thereof, including waste and scra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OOLS, IMPLEMENTS, CUTLERY, SPOONS AND FORKS, OF BASE METAL; PARTS THEREOF OF BASE ME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nd tools, the following : spades, shovels, mattocks, picks, hoes, forks and rakes; axes, bill hooks and similar hewing tools; secateurs and pruners of any kind; scythes, sickles, hay knives, hedge shears, timber wedges and  other tools of a kind used in agriculture, horticulture or forest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ades and sho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USA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1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ttocks, picks, hoes and r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1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xes, bill hooks and similar hewing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1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cateurs and similar one-handed pruners and shears (including poultry shea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1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edge shears, two-handed pruning shears and similar two-handed shea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hand tools of a kind used in agriculture, horticulture or forestr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nd saws; blades for saws of all kinds (including slitting, slotting or toothless saw bla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nd saw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nd saw bla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ircular saw blades (including slitting or slotting saw bla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2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working part of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2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including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2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ain saw bla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aw bla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2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raight saw blades, for working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2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iles, rasps, pliers (including cutting pliers), pincers, tweezers, metal cutting shears, pipe-cutters, bolt croppers, perforating punches and similar hand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les, rasps and similar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3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iers (including cutting pliers), pincers, tweezers and similar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3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tal cutting shears and similar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3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pe-cutters, bolt croppers, perforating punches and similar tool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nd-operated spanners and wrenches (including torque meter wrenches but not including tap wrenches); interchangeable spanner sockets, with or without hand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nd-operated spanners and wrenc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4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on-adjustab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4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djustab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terchangeable spanner sockets, with or without hand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nd tools (including glaziers' diamonds), not elsewhere specified or included; blow lamps; vices, clamps and the like, other than accessories for and parts of, machine tools; anvils; portable forges; hand or pedal-operated grinding wheels with framewor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rilling, threading or tapping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mmers and sledge hamm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anes, chisels, gouges and similar cutting tools for working woo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crewdriv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hand tools (including glaziers' diamo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ousehold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low 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ices, clamp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nvils; portable forges; hand or pedal-operated grinding wheels with framework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ts of articles of two or more of the foregoing subheading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6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ools of two or more of headings Nos. 8202 to 8205, put up in sets for retail sa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terchangeable tools for hand tools, whether or not power-operated, or for machine-tools (for example, for pressing, stamping, punching, tapping, threading, drilling, boring, broaching, milling, turning or screw driving), including dies for drawing or extruding metal, and rock drilling or earth boring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ock drilling or earth boring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working part of cerm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including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es for drawing or extruding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ols for pressing, stamping or punch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ols for tapping or thread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ols for drilling, other than for rock drill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ols for boring or broach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 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ols for mill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ols for t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terchangeable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Knives and cutting blades, for machines or for mechanical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metal work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wood work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8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kitchen appliances or for machines used by the food indust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8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agricultural, horticultural or forestry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09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lates, sticks, tips and the like for tools, unmounted, of cerme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0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nd-operated mechanical appliances, weighing 10 kg or less, used in the preparation, conditioning or serving of food or drink</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Knives with cutting blades, serrated or not (including pruning knives), other than knives of heading No  8208, and blades there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ts of assorted ar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1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able knives having fixed bla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1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knives having fixed bla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1 9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Knives having other than fixed bla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1 9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la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1 9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ndles of base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zors and razor blades (including razor blade blanks in str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az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fety razor blades, including razor blade blanks in str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3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cissors, tailors' shears and similar shears, and blades theref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rticles of cutlery (for example, hair clippers, butchers' or kitchen cleavers, choppers and mincing knives, paper knives); manicure or pedicure sets and instruments (including nail fi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per knives, letter openers, erasing knives, pencil sharpeners and blades theref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nicure or pedicure sets and instruments (including nail fi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poons, forks, ladles, skimmers, cake-servers, fish-knives, butter-knives, sugar tongs and similar kitchen or tablewa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ts of assorted articles containing at least one article plated with precious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5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ets of assorted ar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5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lated with precious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215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SCELLANEOUS ARTICLES OF BASE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dlocks and locks (key, combination or electrically operated), of base metal; clasps and frames with clasps, incorporating locks, of base metal; keys for any of the foregoing articles, of base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dlo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ocks of a kind used for motor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1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ocks of a kind used for furni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1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lo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1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lasps and frames with clasps, incorporating lo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1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1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Keys presented separate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ase metal mountings, fittings and similar articles suitable for furniture, doors, staircases, windows, blinds, coachwork, saddlery, trunks, chests, caskets or the like; base metal hat-racks, hat-pegs, brackets and similar fixtures; castors with mountings of base metal; automatic door closers of base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in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s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ountings, fittings and similar articles suitable for motor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ountings, fittings and similar ar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uitable for build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4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suitable for furni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4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4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4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4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t-racks, hat-pegs, brackets and similar fixtu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utomatic door clos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6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2 6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rmoured or reinforced safes, strong-boxes and doors and safe deposit lockers for strong-rooms, cash or deed boxes and the like, of base me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iling cabinets, card-index cabinets, paper trays, paper rests, pen trays, office-stamp stands and similar office or desk equipment, of base metal, other than office furniture of heading No.  940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ittings for loose-leaf binders or files, letter clips, letter corners, paper clips, indexing tags and similar office articles, of base metal; staples in strips (for example, for offices, upholstery, packaging), of base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ttings for loose-leaf binders or fi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aples in str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cluding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ells, gongs and the like, non-electric, of base metal; statuettes and other ornaments, of base metal; photograph, picture or similar frames, of base metal; mirrors of base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ells, gong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atuettes and other orna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lated with precious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6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otograph, picture or similar frames; mirr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lexible tubing of base metal, with or without fit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7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fittings attached,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7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other base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7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fittings attached,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7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 w:val="left" w:pos="3655" w:leader="none"/>
                <w:tab w:val="left" w:pos="4222" w:leader="none"/>
                <w:tab w:val="left" w:pos="4789" w:leader="none"/>
                <w:tab w:val="left" w:pos="5214" w:leader="none"/>
              </w:tabs>
              <w:jc w:val="left"/>
              <w:rPr>
                <w:color w:val="000000"/>
                <w:sz w:val="20"/>
              </w:rPr>
            </w:pPr>
            <w:r>
              <w:rPr>
                <w:color w:val="000000"/>
                <w:sz w:val="20"/>
              </w:rPr>
              <w:t>Clasps, frames with clasps, buckles, buckle-clasps, hooks, eyes, eyelets and the like, of base metal, of a kind used for clothing, footwear, awnings, handbags, travel goods or other made up articles, tubular or bifurcated rivets, of base metal; beads and spangles of base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ooks, eyes and eyel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ubular or bifurcated riv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cluding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toppers, caps and lids (including crown corks, screw caps and pouring stoppers), capsules for bottles, threaded bungs, bung covers, seals and other packing accessories, of base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rown cor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0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10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ign-plates, name-plates, address-plates and similar plates, numbers, letters and other symbols, of base metal, excluding those of heading No.  94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ire, rods, tubes, plates, electrodes and similar products, of base metal or of metal carbides, coated or cored with flux material, of a kind used for soldering, brazing, welding or deposition of metal or of metal carbides; wire and rods, of agglomerated base metal powder, used for metal spray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1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ated electrodes of base metal, for electric arc-weld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1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red wire of base metal, for electric arc-weld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11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ated rods and cored wire, of base metal, for soldering, brazing or welding by fla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31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cluding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UCLEAR REACTORS, BOILERS, MACHINERY AND MECHANICAL APPLIANCES; PART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uclear reactors; fuel elements (cartridges), non-irradiated, for nuclear reactors; machinery and apparatus for isotopic sepa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uclear reactors (Eurato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and apparatus for isotopic separation, and parts thereof (Eurato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1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uel elements (cartridges), non-irradiated (Eurato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1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of nuclear reactors (Eurato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team or other vapour generating boilers (other than central heating hot water boilers capable also of producing low pressure steam); super-heated water boi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eam or other vapour generating boi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2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atertube boilers with a steam production exceeding 45 t per hou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2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atertube boilers with a steam production not exceeding 45 t per hou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2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vapour generating boilers, including hybrid boi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uper-heated water boi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entral heating boilers other than those of heading No  84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oi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uxiliary plant for use with boilers of heading No 8402 or  8403 (for example, economisers, super-heaters, soot removers, gas recoverers); condensers for steam or other vapour power un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uxiliary plant for use with boilers of heading No  8402 or  84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densers for steam or other vapour power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oducer gas or water gas generators, with or without their purifiers; acetylene gas generators and similar water process gas generators, with or without their purifi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oducer gas or water gas generators, with or without their purifiers; acetylene gas generators and similar water process gas generators, with or without their purifi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team turbines and other vapour turb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urbines for marine propul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urb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6 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40 M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6 8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not exceeding 40 M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park-ignition reciprocating or rotary internal combustion piston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ircraft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rine propulsion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utboard mo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ciprocating piston engines of a kind used for the propulsion of vechicles of Chapter 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not exceeding 50 c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exceeding 50 cc but not exceeding 250 c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 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exceeding 250 cc but not exceeding 1000c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 3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exceeding 1000 c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mpression-ignition internal combustion piston engines (diesel or semi-diesel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rine propulsion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ngines of a kind used for the propulsion of vehicles of Chapter 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2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rail tra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2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ew, of a pow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Not exceeding 15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3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15 kW but not exceeding 3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3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30 kW but not exceeding 5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3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50 kW but not exceeding 1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100 kW but not exceeding 2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5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200 kW but not exceeding 3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5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300 kW but not exceeding 5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7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500 kW but not exceeding 10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7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1000 kW but not exceeding 50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8 9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50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suitable for use solely or principally with the engines of heading No  8407 or  84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9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aircraft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9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engine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9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9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uitable for use solely or principally with spark-ignition internal combustion piston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09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ydraulic turbines, water wheels, and regulators there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ydraulic turbines and water whe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0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power not exceeding 10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0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power exceeding 1000 kW but not exceeding 10 0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0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power exceeding 10 0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including regu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urbo-jets, turbo-propellers and other gas turb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urbo-j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277"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thrust not exceeding 25 k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1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1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thrust exceeding 25 k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12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 thrust exceeding 25 kN but not exceeding 44 k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12 1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 thrust exceeding 44 kN but not exceeding 132 k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12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 thrust exceeding 132 k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1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urbo-propel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power not exceeding 11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2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2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power exceeding 11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22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 power exceeding 1100 kW but not exceeding 373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22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 power exceeding 373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2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gas turb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power not exceeding 50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8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8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8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power exceeding 50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8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82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 power exceeding 5000 kW but not exceeding 20 000 kW</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82 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 power exceeding 20 000 kW but not exceeding 50 0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82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 power exceeding 50 00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turbo-jets or turbo-propel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9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9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9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gas turbine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1 9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engines and mo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action engines other than turbo-j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ydraulic power engines and mo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inear acting (cylin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2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21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Hydraulic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21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2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29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Hydraulic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29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Hydraulic fluid power mo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29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neumatic power engines and mo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inear acting (cylin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3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3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3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3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8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eam or other vapour power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8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8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reaction engines other than turbo-j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9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hydraulic power engines and mo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2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umps for liquids, whether or not fitted with a measuring device; liquid elevato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umps fitted or designed to be fitted with a measuring devi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umps for dispensing fuel or lubricants, of the type used in filling-stations or in gara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1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1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nd pumps, other than those of subheading No 8413 11 or 8413 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uel, lubricating or cooling medium pumps for internal combustion piston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3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Injection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3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crete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reciprocating positive displacement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5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Hydraulic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5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Dosing and proportioning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Piston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50 7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Hydraulic fluid pow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50 7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5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rotary positive displacement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6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6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Hydraulic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Gear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60 4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Hydraulic fluid pow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60 4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Vane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6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Hydraulic fluid pow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60 5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60 6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Screw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6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entrifugal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Submersible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2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Single-st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2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ulti-st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Glandless impeller pumps for heating systems and warm water supp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 with a discharge outlet di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4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ot exceeding 1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xceeding 1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Channel impeller pumps and side channel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Radial flow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Single-st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With single entry impell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6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 Monoblo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6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7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With more than one entry impell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Multi-st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 centrifugal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Single-st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7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Multi-st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umps; liquid elev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8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8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8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iquid elev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9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9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3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liquid elev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ir or vacuum pumps, air or other gas compressors and fans; ventilating or recycling hoods incorporating a fan, whether or not fitted with fil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acuum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1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For use in semiconductor production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1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Rotary piston pumps, sliding vane rotary pumps, molecular drag pumps and Roots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1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Diffusion pumps, cryopumps and adsorption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1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nd- or foot-operated air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2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Hand pumps for cy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2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ressors of a kind used in refrigerating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3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power not exceeding 0,4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power exceeding 0,4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3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Hermetic or semi-hermet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3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ir compressors mounted on a wheeled chassis for tow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a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5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able, floor, wall, window, ceiling or roof fans, with a self-contained electric motor of an output not exceeding 125 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5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5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5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5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Axial fa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59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Centrifugal fa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5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oods having a maximum horizontal side not exceeding 120c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Turbo-compress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2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Single-st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2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ulti-st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Reciprocating displacement compressors, having a gauge pressure capacity 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ot exceeding 15 bar, giving a flow per ho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Not exceeding 60 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60 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xceeding 15 bar, giving a flow per ho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4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Not exceeding 120 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4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120 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Rotary displacement compress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6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Single-shaf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ulti-shaf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7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Screw compress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7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8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4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ir conditioning machines, comprising a motor-driven fan and elements for changing the temperature and humidity, including those machines in which the humidity cannot be separately regul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ndow or wall types, self-conta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a kind used for persons, in motor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corporating a refrigerating unit and a valve for reversal of the cooling/heat cyc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8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8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8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incorporating a refrigerating uni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8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82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8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ot incorporating a refrigerating uni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83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83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ir conditioning machines of subheading Nos 8415 81, 8415 82 or 8415 83,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5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urnace burners for liquid fuel, for pulverised solid fuel or for gas; mechanical stokers, solid fuel or for gas; mechanical stokers, including their mechanical grates, mechanical ash dischargers and similar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urnace burners for liquid fu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6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furnace burners, including combination burn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chanical stokers, including their mechanical grates, mechanical ash dischargers and similar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6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dustrial or laboratory furnaces and ovens, including incinerators, non-electri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urnaces and ovens for the roasting, melting or other heat-treatment of ores, pyrites or of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kery ovens, including biscuit ov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7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7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efrigerators, freezers and other refrigerating or freezing equipment, electric or other; heat pumps other than air conditioning machines of heading No 841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bined refrigerator-freezers, fitted with separate external do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1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capacity exceeding 340 lit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10 9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10 9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frigerators, household 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mpression-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bsorption-type, electric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reezers of the chest type, not exceeding 800 litres capaci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3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capacity not exceeding 400 lit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3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capacity exceeding 400 litres but not exceeding 800 lit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reezers of the upright type, not exceeding 900 litres capaci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4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capacity not exceeding 250 lit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4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capacity exceeding 250 litres but not exceeding 900 lit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refrigerating or freezing chests, cabinets, display counters, show-cases and similar refrigerating or freezing furni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refrigerating or freezing equipment; heat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6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mpression type units whose condensers are heat exchang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6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6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6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69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Absorption heat pu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69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urniture designed to receive refrigerating or freezing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8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plant or laboratory equipment, whether or not electrically heated, for the treatment of materials by a process involving a change of temperature such as heating, cooking, roasting, distilling, rectifying, sterilizing, pasteurising, steaming, drying, evaporating, vaporising, condensing or cooling, other than machinery or plant of a kind used for domestic purposes; instantaneous or storage water heaters, non-electr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stantaneous or storage water heaters, non-electr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stantaneous gas water hea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dical, surgical or laboratory steriliz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ry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agricultural produ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wood, paper pulp, paper or paperboar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stilling or rectifying pla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eat exchange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5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liquefying air or other ga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 plant and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making hot drinks or for cooking or heating foo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1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Percolators and other appliances for making coffee and other hot drin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1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ooling towers and similar plant for direct cooling (without a separating wall) by means of recirculated wa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9 1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for rapid heating of semiconductor waf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9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for chemical vapour deposition on semiconductor waf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9 2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for physical vapour deposition by electronic beam or evaporation on semiconductor waf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9 2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for chemical vapour deposition on LCD subs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Vacuum-vapour plant for the deposition of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89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heat exchange unit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9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sterilizers of subheading 8419 20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aratus of subheading 8419 89 150, 8419 89 200 or 8419 89 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9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aratus of subheading 8419 89 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19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alendering or other rolling machines, other than for metals or glass, and cylinders there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0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lendering or other roll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249"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0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ylin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0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entrifuges, including centrifugal dryers; filtering or purifying machinery and apparatus, for liquids or ga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entrifuges, including centrifugal dry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ream separ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lothes-dry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1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19 91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 Centrifuges of a kind used in laboratori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Centrifuges of a kind used in the manufacture of semiconductor waf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19 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Spinners for coating photographic emulsions on semiconductor waf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19 9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19 9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Spinners for coating photographic emulsions on LC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19 9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ltering or purifying machinery and apparatus for liqui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filtering or purifying wa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2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2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filtering or purifying beverages other than wa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il or petrol-filters for internal combustion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23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23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2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2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ltering or purifying machinery and apparatus for ga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take air filters for internal combustion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3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3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3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3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achinery and apparatus for filtering or purifying ai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achinery and apparatus for filtering or purifying other ga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39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By a liquid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39 7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By a catalytic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39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entrifuges, including centrifugal dry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9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pparatus of subheading 8421 19 930 or 8421 19 9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91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pparatus of subheading 8421 19 9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9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421"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1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Dish washing machines; machinery for cleaning or drying bottles or other containers; machinery for filling, closing, sealing, or labelling bottles, cans, boxes, bags or other containers; machinery for capsuling bottles, jars, tubes and similar containers; other packing or wrapping machinery (including heat-shrink wrapping machinery); machinery for aerating bevera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sh wash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2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the household 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2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cleaning or drying bottles or other contain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filling, closing, sealing, or labelling bottles, cans, boxes, bags or other containers; machinery for capsuling bottles, jars, tubes and similar containers; machinery for aerating beverag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2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acking or wrapping machinery (including heat-shrink wrapp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eighing machinery (excluding balances of a sensitivity of 5 cg or better), including weight operated counting or checking machines; weighing machine weights of all ki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rsonal weighing machines, including baby scales; household sc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cales for continuous weighing of goods on conveyo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3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stant weight scales and scales for discharging a predetermined weight of material into a bag or container, including hopper sca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eigh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3 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ving a maximum weighing capacity not exceeding 30 k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3 8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ving a maximum weighing capacity exceeding 30 kg but not exceeding 5000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3 8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eighing machine weights of all kinds; parts of weighing machiner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echanical appliances (whether or not hand-operated) for projecting, dispersing or spraying liquids or powders; fire extinguishers, whether or not charged; spray guns and similar appliances; steam or sand blasting machines and similar jet projec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re extinguishers, whether or not charg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1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weight not exceeding 21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1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ray guns and similar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eam or sand blasting machines and similar jet projec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gricultural or horticultur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8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89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Spraying appliances for etching, stripping or cleaning semiconductor waf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8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Deflash machines for cleaning the metal leads of semiconductor packages prior to the electroplating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89 9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liances of subheading 8424 89 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liances of subheading 8424 89 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4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ulley tackle and hoists other than skip hoists; winches and capstans; jack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ulley tackle and hoists other than skip hoists or hoists of a kind used for raising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wered by electric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1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1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1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19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anually operated chain hois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19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t-head winding gear; winches specially designed for use undergroun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inches; capsta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wered by electric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3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3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3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39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Powered by internal combustion piston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39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Jacks; hoists of a kind used for raising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ilt-in jacking systems of a type used in gara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4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jacks and hoists, hydraul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4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4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4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5 4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hips' derricks; cranes, including cable cranes; mobile lifting frames, straddle carriers and works trucks fitted with a cra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verhead travelling cranes, transporter cranes, gantry cranes, bridge cranes, mobile lifting frames and straddle carri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verhead travelling cranes on fixed suppor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obile lifting frames on tyres and straddle carri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wer cra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rtal or pedestal jib cra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 self-prop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n ty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4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esigned for mounting on road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9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6 9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ork-lift trucks; other works trucks fitted with lifting or handling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lf-propelled trucks powered by an electric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elf-propelled tru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7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ru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lifting, handling, loading or unloading machinery (for example, lifts, escalators, conveyors, telefer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fts and skip hois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1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ically ope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1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neumatic elevators and convey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2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Specially designed for use in agricul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2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or bulk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2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ontinuous-action elevators and conveyors, for goods o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pecially designed for underground u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bucket 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belt 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33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33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3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39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Roller convey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39 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Automated material handling machines for transport, handling and storage of semiconductor wafers, wafer cassettes, wafer boxes and other material for semiconduct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39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scalators and moving walkwa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ne wagon pushers, locomotive or wagon traversers, wagon tippers and similar railway wagon handling 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leferics, chair-lifts, ski-draglines; traction mechanisms for funicula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Rolling-mill machinery; roller tables for feeding and removing products; tilters and manipulators for ingots, balls, bars and slab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Loaders specially designed for use in agricul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90 7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Designed for attachment to agricultural tra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90 7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9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Mechanical loaders for bulk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8 90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elf-propelled bulldozers, angledozers, graders, levellers, scrapers, mechanical shovels, excavators, shovel loaders, tamping machines and road rol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ulldozers and angledoz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9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rack 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9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raders and level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9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crap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9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amping machines and road rol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chanical shovels, excavators and shovel loa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9 5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ront-end shovel loa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9 5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achinery with a 360° revolving super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29 5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moving, grading, levelling, scraping, excavating, tamping, compacting, extracting or boring machinery, for earth, minerals or ores; pile-drivers and pile-extractors; snow-ploughs and snow-blow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le-drivers and pile-extra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now-ploughs and snow-blow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al or rock cutters and tunnell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elf-prop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boring or sink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elf-prop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 4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 self-prop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 not self-prop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amping or compact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 6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crap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0 6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suitable for use solely or principally with the machinery of headings Nos. 8425 to  8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machinery of heading No  84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machinery of heading No  84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machinery of heading No  84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lifts, skip hoists or esca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3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rolling-mill machinery of subheading 8428 90 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NZL, USA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39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machines of subheading 8428 39 9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39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machinery of heading No  8426,  8429 or  8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ckets, shovels, grabs and gr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lldozer or angledozer bla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4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arts for boring or sinking machinery of subheading No 8430 41 or 8430 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1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gricultural, horticultural or forestry machinery for soil preparation or cultivation; lawn or sports-ground rol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oug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rrows, scarifiers, cultivators, weeders and ho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2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sc harrow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2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2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eders, planters and transplan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2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nure spreaders and fertiliser distribu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2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rvesting or threshing machinery, including straw or fodder balers; grass or hay mowers; machines for cleaning, sorting or grading eggs, fruit or other agricultural produce, other than machinery of heading No  84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wers for lawns, parks or sports gr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wered, with the cutting device rotating in a horizontal pla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owers, including cutter bars for tractor mount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haymak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raw or fodder balers, including pick-up ba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harvesting machinery; thresh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mbine harvester-thresh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5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thresh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5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oot or tuber harves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cleaning, sorting or grading eggs, fruit or other agricultural produc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lking machines and dairy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lk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airy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esses, crushers and similar machinery used in the manufacture of wine, cider, fruit juices or similar bevera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gricultural, horticultural, forestry, poultry-keeping or bee-keeping machinery, including germination plant fitted with mechanical or thermal equipment; poultry incubators and broo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preparing animal feedingstuff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ultry-keeping machinery; poultry incubators and broo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ultry incubators and broo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6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6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6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poultry-keeping machinery or poultry incubators and broo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6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s for cleaning, sorting or grading seed, grain or dried leguminous vegetables; machinery used in the milling industry or for the working of cereals or dried leguminous vegetables, other than farm-type machiner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cleaning, sorting or grading seed, grain or dried leguminous vegetab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7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7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not specified or included elsewhere in this chapter, for the industrial preparation or manufacture of food or drink, other than machinery for the extraction or preparation of animal or fixed vegetable fats or oil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kery machinery and machinery for the manufacture of macaroni, spaghetti or similar produc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the manufacture of confectionery, cocoa or chocol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8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sugar manufac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8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ewery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8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the preparation of meat or poult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8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the preparation of fruits, nuts or vegetab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8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for making pulp of fibrous cellulosic material or for making or finishing paper or paperboar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making pulp of fibrous cellulosic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making paper or paperboar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9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finishing paper or paperboar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9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machinery for making pulp of fibrous cellulosic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39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ook-binding machinery, including book-sew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0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0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machinery for making up paper pulp, paper or paperboard, including cutting machines of all ki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ut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making bags, sacks or envelo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1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making cartons, boxes, cases, tubes, drums or similar containers, other than by mould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1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moulding articles in paper pulp, paper or paperboar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1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apparatus and equipment (other than the machine-tools of heading Nos  8456 to  8465), for type-founding or type-setting, for preparing or making printing blocks, plates, cylinders or other printing components; printing type, blocks, plates, cylinders and other printing components; blocks, plates, cylinders and lithographic stones, prepared for printing purposes (for example, planed, grained or polish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ototype-setting and compo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2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apparatus and equipment for type-setting or composing by other processes, with or without founding devic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 apparatus and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2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of the foregoing machinery, apparatus or 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2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inting type, blocks, plates, cylinders and other printing components; blocks, plates, cylinders and lithographic stones, prepared for printing purposes (for example, planed, grained or po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inting machinery, including ink-jet printing machines, other than those of heading 8471; machines for uses ancillary to print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fset print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eel f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Sheet fed, office type (sheet size not exceeding 22 x 36 cm)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etterpress printing machinery, excluding flexographic print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eel f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exographic print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ravure print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rinting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k-jet prin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uses ancillary to print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4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s for extruding, drawing, texturing or cutting man-made textile material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s for preparing textile fibres; spinning, doubling or twisting machines and other machinery for producing textile yarns; textile reeling or winding (including weft-winding) machines and machines for preparing textile yarns for use on the machines of heading No  8446 or 84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preparing textil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rd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5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mb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5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rawing or rov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5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xtile spinn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5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xtile doubling or twis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5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xtile winding (including weft-winding) or reel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eaving machines (loo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weaving fabrics of a width not exceeding 30 c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weaving fabrics of a width exceeding 30 cm, shuttle 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wer loo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6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weaving fabrics of a width exceeding 30 cm, shuttleless typ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Knitting machines, stitch-bonding machines and machines for making gimped yarn, tulle, lace, embroidery, trimmings, braid or net and machines for tuft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ircular knit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7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cylinder diameter not exceeding 16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7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cylinder diameter exceeding 16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at knitting machines; stitch-bond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7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uxiliary machinery for use with machines of heading No  8444,  8445,  8446 or  8447 (for example, dobbies, Jacquards, automatic stop motions, shuttle changing mechanisms); parts and accessories suitable for use solely or principally with the machines of this heading or of heading No 8444,  8445,  8446 or  8447 (for example, spindles and spindle flyers, card clothing, combs, extruding nipples, shuttles, healds and heald-frames, hosiery need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uxiliary machinery for machines of heading No 8444,  8445,  8446 or  84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obbies and Jacquards; card reducing, copying, punching or assembling machines for use therewi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 of machines of heading No 8444 or of their auxiliary machiner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 of machines of heading No 8445 or of their auxiliary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rd cloth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f machines for preparing textile fibres, other than card cloth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pindles, spindle flyers, spinning rings and ring travel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 of weaving machines (looms) or of their auxiliary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hutt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eeds for looms, healds and heald-fram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4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 of machines of heading No 8447 or of their auxiliary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5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inkers, needles and other articles used in forming stitc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8 5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49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for the manufacture or finishing of felt or nonwovens in the piece or in shapes, including machinery for making felt hats; blocks for making ha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ousehold or laundry-type washing machines, including machines which both wash and dr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each of a dry linen capacity not exceeding 10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0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ully-automatic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0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machines, with built-in centrifugal dr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0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each of a dry linen capacity exceeding 10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0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other than machines of heading No  8450) for washing, cleaning, wringing, drying, ironing, pressing (including fusing presses), bleaching, dyeing, dressing, finishing, coating or impregnating textile yarns, fabrics or made up textile articles and machines for applying the paste to the base fabric or other support used in the manufacture of floor coverings such as linoleum; machines for reeling, unreeling, folding, cutting or pinking textile fabr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ry-clean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ry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1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ach of a dry linen capacity not exceeding 10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1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roning machines and presses (including fusing p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1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ashing, bleaching or dye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1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reeling, unreeling, folding, cutting or pinking textile fabr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1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b/>
                <w:b/>
                <w:color w:val="000000"/>
                <w:sz w:val="20"/>
              </w:rPr>
            </w:pPr>
            <w:r>
              <w:rPr>
                <w:b/>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ewing machines, other than book-sewing machines of heading No  8440; furniture, bases and covers specially designed for sewing machines; sewing machine need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wing machines of the household 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ew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2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utomatic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2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2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wing machine need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2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urniture, bases and covers for sewing machin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arts of sew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for preparing, tanning or working hides, skins or leather or for making or repairing footwear or other articles of hides, skins or leather, other than sewing machin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preparing, tanning or working hides, skins or lea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making or repairing footwe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3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nverters, ladles, ingot moulds and casting machines, of a kind used in metallurgy or in metal found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ver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got moulds and lad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4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s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etal-rolling mills and rolls there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ube mi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rolling mi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ot or combination hot and col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5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l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5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olls for rolling mi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tools for working any material by removal of material, by laser or other light or photon beam, ultrasonic, electro-discharge, electro-chemical, electron beam, ionic-beam or plasma arc process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perated by laser or other light or photon beam proce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kind used in the manufacture of semiconductor wafers 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perated by ultrasonic proce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perated by electro-discharge proce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dry-etching patterns on semiconducto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9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cused ion beam milling machines for producing or repairing masks and reticles for patterns on semiconductor devic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9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for stripping or cleaning semiconductor waf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99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for dry-etching patterns on LCD subs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6 99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ing centres, unit construction machines (single station) and multi-station transfer machines, for working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ing cent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it construction machines (single s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7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ulti-station transfer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athes (including turning centres) for removing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orizontal lat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8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8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lat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8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8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tools (including way-type unit head machines) for drilling, boring, milling, threading or tapping by removing metal, other than lathes (including turning centres) of heading No 84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ay-type unit head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drill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90"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boring-mill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bor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lling machines, knee-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5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ill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6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59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hreading or tapp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tools for deburring, sharpening, grinding, honing, lapping, polishing or otherwise finishing metal or cermets by means of grinding stones, abrasives or polishing products, other than gear cutting, gear grinding or gear finishing machines of heading No  846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at-surface grinding machines, in which the positioning in any one axis can be set up to an accuracy of at least 0,01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0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0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grinding machines, in which the positioning in any one axis can be set up to an accuracy of at least 0,01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0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0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harpening (tool or cutter grind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0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0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0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oning or lapp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tools for planing, shaping, slotting, broaching, gear cutting, gear grinding or gear finishing, sawing, cutting-off and other machine-tools working by removing metal or cermets, not elsewhere specified or inclu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an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haping or slot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oach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1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ear cutting, gear grinding or gear finish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1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wing or cutting-off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tools (including presses) for working metal by forging, hammering or die-stamping; machine-tools (including presses) for working metal by bending, folding, straightening, flattening, shearing, punching or notching; presses for working metal or metal carbides, not specified abo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ging or die-stamping machines (including presses) and hamm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ending, folding, straightening or flattening machines (including p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21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kind used in the manufacture of semiconduct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2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or working flat produ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21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29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kind used in the manufacture of semiconduct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2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or working flat produ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29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Hydraul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29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hearing machines (including presses), other than combined punching and shear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unching or notching machines (including presses), including combined punching and shear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umerically contro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ydraulic p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2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machine-tools for working metal or cermets, without removing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raw-benches for bars, tubes, profiles, wire or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read roll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3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working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tools for working stone, ceramics, concrete, asbestos-cement or like mineral materials or for cold working gl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w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sawing monocrystal semiconductor boules into slices, or wafers into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rinding or polish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20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working semiconductor waf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working gl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2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ptical gl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2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2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working ceram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20 9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scribing or scoring semiconductor waf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9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working ceramic produ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4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tools (including machines for nailing, stapling, glueing or otherwise assembling) for working wood, cork, bone, hard rubber, hard plastics or similar hard material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which can carry out different types of machining operations without tool change between such ope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5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w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5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laning, milling or moulding (by cut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5 9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Grinding, sanding or polish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5 9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ending or assembl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5 9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rilling or mortic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5 9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plitting, slicing or par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5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and accessories suitable for use solely or principally with the machines of heading Nos 8456 to  8465, including work or tool holders, self-opening dieheads, dividing heads and other special attachments for machine-tools; tool holders for any type of tool for working in the han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ol holders and self-opening diehea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ork hol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viding heads and other special attachments for machine-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machines of heading No  84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1 1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machines of subheading 8464 10 100, 8464 20 050 or 8464 90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1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cast iron or cast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1 9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machines of heading No  84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machines of headings Nos  8456 to  84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3 1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machines and apparatus of subheading 8456 10 100, 8456 91 000, 8456 99 100 or 8456 99 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3 1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pparatus of subheading 8456 99 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3 9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machines of heading No  8462 or  84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4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machines of subheading 8462 21 90 100, 8462 29 91 100  or 8462 29 99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6 94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ools for working in the hand, pneumatic, hydraulic or with self-contained non-electric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neumat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7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otary type (including combined rotary-percus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7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7 8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hain saw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7 8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7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hain saw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7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pneumatic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7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and apparatus for soldering, brazing or welding, whether or not capable of cutting, other than those of heading No  8515; gas-operated surface tempering machines and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nd-held blow pi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gas-operated machinery an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8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 an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ypewriters other than printers of heading No 8471; word-processing machin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utomatic typewriters and word-proces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9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ord-proces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9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utomatic typewri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ypewriters, electr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69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ypewriters, non-electr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alculating machines and pocket-size data recording, reproducing and displaying machines with calculating functions; accounting machines, postage-franking, machines, ticket-issuing machines and similar machines, incorporating a calculating device; cash regi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0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onic calculators capable of operation without an external source of electric power and pocket-size data recording, reproducing and displaying machines with calculating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0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nic calculators capable of operation without an external source of electric pow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0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cket-size data recording, reproducing and displaying machines with calculating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electronic calcula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0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corporating a printing devic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0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0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alcula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0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coun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0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sh regi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0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utomatic data processing machines and units thereof; magnetic or optical readers, machines for transcribing data onto data media in coded form and machines for processing such data, not elsewhere specified or includ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nalogue or hybrid automatic data proces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10 9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10 9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rtable digital automatic data-processing machines, weighing not more than 10 kg, consisting of at least a central processing unit, a keyboard and a displa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pable of receiving and processing television, telecommunication, audio and video sign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30 1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30 1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apable of receiving and processing television signals but having no other specific subsidiary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30 9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30 9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30 9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30 9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digital automatic data-proces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mprising in the same housing at least a central processing unit and an input and output unit, whether or not comb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Capable of receiving and processing television, telecommunication, audio and video sign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1 3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1 3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Capable of receiving and processing television signals but having no other specific subsidiary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1 9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1 9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1 9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1 9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presented in the form of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Capable of receiving and processing television, telecommunication, audio and video sign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9 3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9 3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Capable of receiving and processing television signals but having no other specific subsidiary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9 9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9 9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9 9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49 9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gital processing units other than those of subheadings No 8471 41 and 8471 49, whether or not containing in the same housing one or two of the following types of unit: storage units, input units, output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5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apable of receiving and processing television, telecommunication, audio and video sign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5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Capable of receiving and processing television signals but having no other specific subsidiary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5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put or output units, whether or not containing storage units in the same hous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6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rin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60 4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60 4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6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Keyboar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6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orage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7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70 4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entral storage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Disk storage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7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ptical, including magneto-optic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Hard disk dr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70 5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70 5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70 5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70 6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agnetic tape storage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7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units of automatic data-proces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8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eripheral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8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office machines (for example, hectograph or stencil duplicating machines, addressing machines, automatic banknote dispensers, coin-sorting machines, coin-counting or wrapping machines, pencil-sharpening machines, perforating or stapl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uplicat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ddressing machines and address plate embossing machin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sorting or folding mail or for inserting mail in envelopes or bands, machines for opening, closing or sealing mail and machines for affixing or cancelling postage st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2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in-sorting, coin-counting or coin-wrapp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2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utomatic teller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2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and accessories (other than covers, carrying cases and the like) suitable for use solely or principally with machines of headings Nos  8469 to 847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 xml:space="preserve">8473 10 </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 of the machines of heading No  84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nic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1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machines of subheading 8469 11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1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 of the machines of heading No  84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the electronic calculating machines of subheading No 8470 10, 8470 21 or 8470 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2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2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2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2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 of the machines of heading No  84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nic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 xml:space="preserve">8473 30 900 </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 of the machines of heading No  84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nic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4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machines of subheading 8472 90 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4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4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 equally suitable for use with machines of two or more of the headings Nos 8469 to 84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nic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3 5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for sorting, screening, separating, washing, crushing, grinding, mixing or kneading earth, stone, ores or other mineral substances, in solid (including powder or paste) form; machinery for agglomerating, shaping or moulding solid mineral fuels, ceramic paste, unhardened cements, plastering materials or other mineral products in powder or paste form; machines for forming foundry moulds of san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orting, screening, separating or wash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rushing or grind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xing or knead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4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crete or mortar mix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4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achines for mixing mineral substances with bitum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4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4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s for assembling electric or electronic lamps, tubes or valves or flashbulbs, in glass envelopes; machines for manufacturing or hot working glass or glasswa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assembling electric or electronic lamps, tubes or valves or flashbulbs, in glass envelop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manufacturing or hot working glass or glasswa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achines for making optical fibres and preform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5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utomatic goods-vending machines (for example, postage stamp, cigarette, food or beverage machines), including money-chang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utomatic beverage-vend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corporating heating or refrigerating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6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6 8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corporating heating or refrigerating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6 8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6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for working rubber or plastics or for the manufacture of products from these materials, not specified or included elsewhere in this Chap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jection-mould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ncapsulation equipment for assembly of semiconduct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xtru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low mould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acuum moulding machines and other thermoform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 for moulding or otherwise form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moulding or retreading pneumatic tyres or for moulding or otherwise forming inner tub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59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ncapsulation equipment for assembly of semiconduct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5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P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59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90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machines of subheadings 8477 10 100 and 8477 59 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cast iron or cast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7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for preparing or making up tobacco, not specified or included elsewhere in this Chap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s and mechanical appliances having individual functions, not specified or included elsewhere in this Chap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public works, building or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ry for the extraction or preparation of animal or fixed vegetable fats or oil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esses for the manufacture of particle board or fibre building board of wood or other ligneous materials and other machinery for treating wood or cor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ope or cable-mak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dustrial robots, not elsewhere specified or inclu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vaporative air coo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s and mechanical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treating metal, including electric wire coil-wind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b/>
                <w:b/>
                <w:color w:val="000000"/>
                <w:sz w:val="20"/>
              </w:rPr>
            </w:pPr>
            <w:r>
              <w:rPr>
                <w:b/>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ixing, kneading, crushing, grinding, screening, sifting, homogenising, emulsifying or stirr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w:t>
            </w:r>
            <w:r>
              <w:rPr>
                <w:color w:val="000000"/>
                <w:sz w:val="20"/>
              </w:rPr>
              <w:t>- - - The following goods, for use in civil aircraft : Hydropneumatic batteries; Mechanical actuators for thrust reversers; Toilet units specially designed; Air humidifiers and dehumidifiers; Servo-mechanisms, non-electric; Non-electric starter motors; Pneumatic starters for turbo-jets, turbo-jets, turbo-propellers and other gas turbines; Windscreen wipers, non-electric; Propeller regulators, non-electric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obile hydraulic powered mine roof suppo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6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Central greasing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6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Apparatus for growing or pulling monocrystal semiconductor bou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7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Apparatus for epitaxial deposition on semiconductor waf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7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Apparatus for wet etching, developing, stripping or cleaning semiconductor waf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7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Apparatus for wet etching, developing, stripping or cleaning liquid crystal display subst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7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Die attach apparatus and tape automated bonders for assembly of semiconductor devic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7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ncapsulation equipment for assembly of semiconductor devic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achines for enamelling and decorating ceramic produ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89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9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machines of subheading 8479 89 650, 8479 89 700, 8479 89 750, 8479 89 760, 8479 89 770 or 8479 89 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90 9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cast iron or cast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79 90 9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oulding boxes for metal foundry; mould bases; moulding patterns; moulds for metal (other than ingot moulds), metal carbides, glass, mineral materials, rubber or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ulding boxes for metal found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uld ba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ulding patter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ulds for metal or metal carb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jection or compression ty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4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ulds for gl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ulds for mineral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ulds for rubber or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7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jection or compression ty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7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kind used in the manufacture of semiconduct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7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0 7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aps, cocks, valves and similar appliances for pipes, boiler shells, tanks, vats or the like, including pressure-reducing valves and thermostatically controlled val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essure-reducing val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alves for oleohydraulic or pneumatic transmiss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eck val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1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fety or relief val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right w:val="single" w:sz="6" w:space="0" w:color="000000"/>
            </w:tcBorders>
          </w:tcPr>
          <w:p>
            <w:pPr>
              <w:pStyle w:val="Normal"/>
              <w:widowControl/>
              <w:rPr>
                <w:color w:val="000000"/>
                <w:sz w:val="20"/>
              </w:rPr>
            </w:pPr>
            <w:r>
              <w:rPr>
                <w:color w:val="000000"/>
                <w:sz w:val="20"/>
              </w:rPr>
              <w:t>8481 80</w:t>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Other appliances</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CAN, 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widowControl/>
              <w:rPr>
                <w:color w:val="000000"/>
                <w:sz w:val="20"/>
              </w:rPr>
            </w:pPr>
            <w:r>
              <w:rPr>
                <w:color w:val="000000"/>
                <w:sz w:val="20"/>
              </w:rPr>
              <w:t>8481 90 0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all or roller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ll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apered roller bearings, including cone and tapered roller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herical roller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2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eedle roller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2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ylindrical roller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2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cluding combined ball/roller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2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alls, needles and rol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2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ransmission shafts (including cam shafts and crank shafts) and cranks; bearing housings and plain shaft bearings; gears and gearing; ball or roller screws; gear boxes and other speed changers, including torque converters; flywheels and pulleys, including pulley blocks; clutches and shaft couplings (including universal joi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ransmission shafts (including cam shafts and crank shafts) and cran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ranks and crank shaf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10 4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cast iron or cast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1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open-die forged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10 5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10 6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rticulated shaf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1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earing housings, incorporating ball or roller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earing housings, not incorporating ball or roller bearings; plain shaft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Bearing hous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3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or ball or roller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30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3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lain shaft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ears and gearing, other than toothed wheels, chain sprockets and other transmission elements presented separately; ball or roller screws; gear boxes and other speed changers, including torque conver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Gears and gearing (other than friction gea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40 8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Spur and helic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40 8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Bevel and bevel/sp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40 8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orm ge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40 8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40 9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Ball or roller screw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Gear boxes and other speed chang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40 9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Gear box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40 9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40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ywheels and pulleys, including pulley blo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ulley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5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cast iron or cast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5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lutches and shaft couplings (including universal joi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6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6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cast iron or cast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6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bearing hous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90 9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cast iron or cast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3 90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Gaskets and similar joints of metal sheeting combined with other material or of two or more layers of metal; sets or assortments of gaskets and similar joints, dissimilar in composition, put up in pouches, envelopes or similar packings; mechanical seal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askets and similar joints of metal sheeting combined with other material or of two or more layers of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4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4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chanical se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4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4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ry parts, not containing electrical connectors, insulators, coils, contacts or other electrical features, not specified or included elsewhere in this Chap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hips' or boats' propellers and blades there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48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NZ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MACHINERY AND EQUIPMENT AND PARTS THEREOF; SOUND RECORDERS AND REPRODUCERS, TELEVISION IMAGE AND SOUND RECORDERS AND REPRODUCERS, AND PARTS AND ACCESSORIES OF SUCH ARTIC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 motors and generators (excluding generating s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tors of an output not exceeding 37,5 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iversal AC/DC motors of an output exceeding 37,5 W:</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735 W but not exceeding 150 kW,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DC motors; DC gener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not exceeding 750 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Motors of an output exceeding 735 W, DC generator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750 W but not exceeding 75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2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exceeding 750 W but not exceeding 7,5 kW</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2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exceeding 7,5 kW but not exceeding 75 kW</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75 kW but not exceeding 375 kW:</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3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Motors of an output not exceeding 150 kW and generator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3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375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4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Generator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4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Traction mo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 of an outpu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4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 - - Exceeding 375 kW but not exceeding 750 kW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34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75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C motors, single-pha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735 W but not exceeding 150 kW,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4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n output not exceeding 750 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4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n output exceeding 750 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C motors, multi-pha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not exceeding 750 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n output exceeding 735 W,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750 W but not exceeding 75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2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exceeding 750 W but not exceeding 7,5 kW</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2 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exceeding 7,5 kW but not exceeding 37 kW</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2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exceeding 37 kW but not exceeding 75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75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3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n output not exceeding 150 kW,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3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Traction mo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 of an outpu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3 9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75 kW but not exceeding 375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3 9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 - - Exceeding 375 kW but not exceeding 750 kW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b/>
                <w:b/>
                <w:color w:val="000000"/>
                <w:sz w:val="20"/>
              </w:rPr>
            </w:pPr>
            <w:r>
              <w:rPr>
                <w:b/>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53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xceeding 750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 generators (altern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not exceeding 75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1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not exceeding 7,5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1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exceeding 7,5 kVA but not exceeding 75 k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75 kVA but not exceeding 375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375 kVA but not exceeding 750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3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3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1 6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750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 generating sets and rotary conver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enerating sets with compression-ignition internal combustion piston engines (diesel or semi-diesel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not exceeding 75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1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not exceeding 7,5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1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exceeding 7,5 kVA but not exceeding 75 k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75 kVA but not exceeding 375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output exceeding 375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3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3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exceeding 375 kVA but not exceeding 750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13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n output exceeding 750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enerating sets with spark-ignition internal combustion piston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2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n output not exceeding 7,5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2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n output exceeding 7,5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generating s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nd-power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3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39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Turbo-gener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39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 rotary conver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2 4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suitable for use solely or principally with the machines of heading No  8501 or 850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transformers, static converters (for example, rectifiers) and indu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llasts for discharge lamps or tub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1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Inductors, whether or not connected with a capaci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1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quid dielectric transform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ving a power handling capacity not exceeding 650 k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ving a power handling capacity exceeding 650 kVA but not exceeding 10 000 k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ving a power handling capacity exceeding 10 000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ransform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ving a power handling capacity not exceeding 1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easuring transform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1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For voltage measure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1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ving a power handling capacity exceeding 1 kVA but not exceeding 16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2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easuring transform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ving a power handling capacity exceeding 16 kVA but not exceeding 500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3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3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3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ving a power handling capacity exceeding 500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atic conver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kind used with telecommunication apparatus, automatic data-processing machines and uni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4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Power supply units of a kind used with automatic data-proces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40 3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4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Polycrystalline semiconductor rectifi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40 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Accumulator charg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40 9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Rectifi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Inver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40 9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Having a power handling capacity not exceeding 7,5 k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40 9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Having a power handling capacity exceeding 7,5 kV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4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du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5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kind used with telecommunication apparatus and for power supplies for automatic data-processing machines and uni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5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transformers and indu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90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 assemblies of machines of subheading 8504 50 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9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errite co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90 1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static conver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9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 assemblies of machines of subheadings 8504 40 300 and 8504 40 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4 9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o-magnets; permanent magnets and articles intended to become permanent magnets after magnetisation; electro-magnetic or permanent magnet chucks, clamps and similar holding devices; electro-magnetic couplings, clutches and brakes; electro-magnetic lifting hea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rmanent magnets and articles intended to become permanent magnets after magnetis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5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o-magnetic couplings, clutches and br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5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o-magnetic lifting hea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cluding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imary cells and primary batte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nganese di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6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rcuric 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6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ilver 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6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th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6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ir-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6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6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 accumulators, including separators therefor, whether or not rectangular (including squa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ead-acid, of a kind used for starting piston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weight not exceeding 5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1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orking with liquid electroly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10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weight exceeding 5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10 8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orking with liquid electroly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10 8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lead-acid accumu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Traction accumu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2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orking with liquid electroly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20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20 8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orking with liquid electroly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20 8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ckel-cadm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3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Hermetically sea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30 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Traction accumu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30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ckel-ir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4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ccumu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8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8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Nickel-hyd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8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9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lates for accumu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90 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Separ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7 90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o-mechanical tools for working in the hand, with self-contained electric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rills of all ki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8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w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8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o-mechanical domestic appliances, with self-contained electric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9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acuum clean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oor polish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9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Kitchen waste dispos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9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od grinders and mixers; fruit or vegetable juice extra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9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0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havers, hair clippers and hair-removing appliances, with self-contained electric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hav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ir clipp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0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ir-removing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0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ignition or starting equipment of a kind used for spark-ignition or compression-ignition internal combustion engines (for example, ignition magnetos, magneto-dynamos, ignition coils, sparking plugs and glow plugs, starter motors); generators (for example, dynamos, alternators) and cut-outs of a kind used in conjunction with such eng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arking plu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gnition magnetos; magneto-dynamos; magnetic flywhe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stributors; ignition co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3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arter motors and dual purpose starter-gener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4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gener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5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8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8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lighting or signalling equipment (excluding articles of heading No  8539), windscreen wipers, defrosters and demisters, of a kind used for cycles or motor vehic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ghting or visual signalling equipment of a kind used on bicy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lighting or visual signalling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ound signalling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2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ndscreen wipers, defrosters and demi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ortable electric lamps designed to function by their own source of energy (for example, dry batteries, accumulators, magnetos), other than lighting equipment of heading No  85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dustrial or laboratory electric (including induction or dielectric) furnaces and ovens; other industrial or laboratory induction or dielectric heating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sistance heated furnaces and ov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10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the manufacture of semiconductor devices on semiconductor waf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Bakery and biscuit ov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1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duction or dielectric furnaces and ov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20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the manufacture of semiconductor devices on semiconductor waf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Induction furnaces and ov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2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Dielectric furnaces and ov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furnaces and ov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fra-red radiation ov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3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the manufacture of semiconductor devices on semiconductor waf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3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3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the manufacture of semiconductor devices on semiconductor waf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3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duction or dielectric heating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9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machines of subheading 8514 10 050, 8514 20 050, 8514 30 110 or 8514 30 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4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 (including electrically heated gas), laser or other light or photon beam, ultrasonic, electron beam, magnetic pulse or plasma arc soldering, brazing or welding machines and apparatus, whether or not capable of cutting; electric machines and apparatus for hot spraying of metals or cerm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azing or soldering machines an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oldering irons and gu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and apparatus for resistance welding of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ully or partly automat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and apparatus for arc (including plasma arc) welding of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ully or partly automat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s an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80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re bonders of a kind used for the manufacture of semiconduct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treating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8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or weld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8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8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or resistance welding of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8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machines of subheading 8515 80 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5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 instantaneous or storage water heaters and immersion heaters; electric space heating apparatus and soil heating apparatus; electro-thermic hair-dressing apparatus (for example, hair dryers, hair curlers, curling tong heaters) and hand dryers; electric smoothing irons; other electro-thermic appliances of a kind used for domestic purposes; electric heating resistors, other than those of heading No  854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 instantaneous or storage water heaters and immersion heat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 space heating apparatus and electric soil heat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orage heating radi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o-thermic hair-dressing or hand-dry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ir dry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hair-dress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3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nd-dry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 smoothing ir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crowave ov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ovens; cookers, cooking plates, boiling rings; grillers and ro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electro-thermic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7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ffee or tea mak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7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o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7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 heating resis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8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ssembled only with a simple insulated former and electrical connections, used for anti-icing or de-icing,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8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ssembled with an insulated form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8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6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apparatus for line telephony or line telegraphy, including line telephone sets with cordless handsets and telecommunication apparatus for carrier -current line systems or for digital line systems; videoph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lephone sets; videoph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ine telephone sets with cordless hands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1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Videoph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1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acsimile machines and teleprin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acsimile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eleprin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lephonic or telegraphic switch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pparatus, for carrier-current line systems or for digital line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carrier-current line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5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8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ntry-phone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8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aratus for carrier-current line systems of subheading 8517 50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9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9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90 8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7 90 8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crophones and stands therefor; loudspeakers, whether or not mounted in their enclosures; headphones, earphones and combined microphone/speaker sets; audio-frequency electric amplifiers; electric sound amplifier s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crophones and stands there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1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Microphones having a frequency range of 300 Hz to 3,4 kHz, of a diameter not exceeding 10 mm and a height not exceeding 3 mm, of a kind used for telecommunic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1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oudspeakers, whether or not mounted in their enclosu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ingle loudspeakers, mounted in their enclosu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2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2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ultiple loudspeakers, mounted in the same enclos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2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2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2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29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Loudspeakers having a frequency range of 300 Hz to 3,4 kHz, of a diameter not exceeding 50 mm, of a kind used for telecommun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29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eadphones, earphones and combined microphone/speaker s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3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Line telephone hands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3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udio-frequency electric amplifi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4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Telephonic and measurement amplifi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4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ith only one chann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4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 sound amplifier s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5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urntables (record-decks), record-players, cassette-players and other sound reproducing apparatus, not incorporating a sound recording devic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in- or disc-operated record-play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record-play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9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out loudspeak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9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urntables (record-de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9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utomatic record changing mechanis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9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9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ranscrib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ound reproduc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9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cket-size cassette-play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9 9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cassette-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19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gnetic tape recorders and other sound recording apparatus, whether or not incorporating a sound reproducing devi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ctating machines not capable of operating without an external source of pow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lephone answer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gnetic tape recorders incorporating sound reproduc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0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gital audio 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0 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cassette-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0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0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0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Video recording or reproducing apparatus, whether or not incorporating a video tun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gnetic tape-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1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width not exceeding 1,3 cm and allowing recording or reproduction at a tape speed not exceeding 50 mm per secon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1 10 3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1 10 3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1 10 8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1 10 8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8521 90 </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1 90 0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1 90 0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and accessories suitable for use solely or principally with the apparatus of headings Nos 8519 to 85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ck-up cartrid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2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ssemblies and sub-assemblies consisting of two or more parts or pieces fastened or joined together, for apparatus falling within subheading 8520 90,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2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Styli; diamonds, sapphires and other precious or semi-precious stones (natural, synthetic or reconstructed) for styli, whether or not moun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lectronic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2 9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f apparatus of subheading 8520 20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2 90 5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2 90 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Single cassette-deck assemblies with a total thickness not exceeding 53 mm, of a kind used in the manufacture of sound recording and reproduc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2 90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epared unrecorded media for sound recording or similar recording of other phenomena, other than products of Chapter 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gnetic ta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3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width not exceeding 4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3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width exceeding 4 mm but not exceeding 6,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3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width exceeding 6,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3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gnetic dis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ig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3 2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With a thin film metallic coating, having a coercivity exceeding 600 Oersted and an external diameter not exceeding 231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3 2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3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3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rds incorporating a magnetic stri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ecords, tapes and other recorded media for sound or other similarly recorded phenomena, including matrices and masters for the production of records, but excluding products of Chapter 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ramophone recor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scs for laser reading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reproducing phenomena other than sound or im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reproducing sound on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3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reproducing representations of instructions, data, sound, and image recorded in a machine readable binary form, and capable of being manipulated or providing interactivity to a user, by means of an automatic data-processing mach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3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gnetic tapes for reproducing phenomena other than sound or im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earing data or instructions of a kind used in automatic data proces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4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width exceeding 4 mm but not exceeding 6,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4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gnetic ta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width not exceeding 4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5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width exceeding 4 mm but not exceeding 6,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5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width exceeding 6,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rds incorporating a magnetic stri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reproducing phenomena other than sound or im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9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Bearing data or instructions of a kind used in automatic data proces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9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9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reproducing representations of instructions, data, sound, and image recorded in a machine readable binary form, and capable of being manipulated or providing interactivity to a user, by means of an automatic data-processing mach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4 9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ransmission apparatus for radio-telephony, radio-telegraphy, radio-broadcasting or television, whether or not incorporating reception apparatus or sound recording or reproducing apparatus; television cameras; still image video cameras and other video camera recor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ransmission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adio-telegraphic or radio-telephonic apparatu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1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Radio-telegraphic or radio-telephonic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10 8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w:t>
            </w:r>
            <w:r>
              <w:rPr>
                <w:color w:val="000000"/>
                <w:sz w:val="20"/>
              </w:rPr>
              <w:t>- - - - Radio transmitters for radio-broadcasting and television; radio transmitters for paging, radio-microphones, transmitters for radio head phones; radio transmitters for surveillance, alarms and telemetry, radio transmitters for data transmitting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10 8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ransmission apparatus incorporating reception appara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adio-telegraphic or radio-telephonic apparatu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2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cellular networks (mobile teleph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20 9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Amateur transceivers (transmitter and receiver incorporated); land earth stations; PR27 or LA system transceivers operating in frequency range 27 MHz</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20 9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levision camer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ill image video cameras and other video camera recor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ill image video camer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4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Digi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4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video camera recor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4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nly able to record sound and images taken by the television camer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5 4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dar apparatus, radio navigational aid apparatus and radio remote control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adar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6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6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6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adio navigational ai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6 91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Radio navigational receiv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right w:val="single" w:sz="6" w:space="0" w:color="000000"/>
            </w:tcBorders>
          </w:tcPr>
          <w:p>
            <w:pPr>
              <w:pStyle w:val="Normal"/>
              <w:widowControl/>
              <w:rPr>
                <w:color w:val="000000"/>
                <w:sz w:val="20"/>
              </w:rPr>
            </w:pPr>
            <w:r>
              <w:rPr>
                <w:color w:val="000000"/>
                <w:sz w:val="20"/>
              </w:rPr>
              <w:t>8526 91 190</w:t>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widowControl/>
              <w:rPr>
                <w:color w:val="000000"/>
                <w:sz w:val="20"/>
              </w:rPr>
            </w:pPr>
            <w:r>
              <w:rPr>
                <w:color w:val="000000"/>
                <w:sz w:val="20"/>
              </w:rPr>
              <w:t>8526 91 9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6 9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adio remote control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6 9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6 9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eception apparatus for radio-telephony, radio-telegraphy or radio-broadcasting, whether or not combined, in the same housing, with sound recording or reproducing apparatus or a clock:</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adio-broadcast receivers capable of operating without an external source of power, including apparatus capable of receiving also radio-telephony or radio- telegraph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cket-size radio cassette-play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mbined with sound recording or reproduc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adio-broadcast receivers not capable of operating without an external source of power, of a kind used in motor vehicles, including apparatus capable of receiving also radio-telephony or radio-telegraph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mbined with sound recording or reproduc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radio-broadcast receivers, including apparatus capable of receiving also radio-telephony or radio-telegraph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mbined with sound recording or reproducing appara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ot combined with sound recording or reproducing apparatus but combined with a cloc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radio-telephony or radio-telegraphy,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90 9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ortable receivers for calling, alerting or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7 90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eception apparatus for television, whether or not incorporating radio-broadcast receivers or sound or video recording or reproducing apparatus; video monitors and video projecto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ception apparatus for television, whether or not incorporating radio-broadcast receivers or sound or video recording or reproduc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lo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Television projection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1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ith scanning parameters not exceeding 625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ith scanning parameters exceeding 625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vertical resolution of less than 7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16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1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1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vertical resolution of 700 lines or m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incorporating a video recorder or reproduc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2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ith a screen width/height ratio less than 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2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28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ith integral tub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screen width/height ratio less than 1,5, with a diagonal measurement of the scre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5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Not exceeding 42 c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Exceeding 42 cm but not exceeding 52 c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5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5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Exceeding 52 cm but not exceeding 72 c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56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5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5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Exceeding 72 c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scanning parameters not exceeding 625 lines, with a diagonal measurement of the scre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6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Not exceeding 75 c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6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Exceeding 75 c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scanning parameters not exceeding 625 lin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7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With a vertical resolution of less than 7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7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With a vertical resolution of 700 lines or m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scre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creen width/height ratio less than 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8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8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Ne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8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out scre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Video tun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Electronic assemblies for incorporation into automatic data-proces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 Digital (including mixed digital and analogu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9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2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lack and white or other monochro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ideo moni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lo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lack and white or other monochro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ideo proje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30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ideo projectors operating by means of a flat panel display (for example, a liquid crystal device), capable of displaying digital information generated by an automatic data-processing mach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3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olo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8 3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Black and white or other monochro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suitable for use solely or principally with the apparatus of headings Nos  8525 to  85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erials and aerial reflectors of all kinds; parts suitable for use therewi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10 1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Aerials for radio-telegraphic or radio-telephonic appara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1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Telescopic and whip-type aerials for portable apparatus or for apparatus for fitting in motor vehic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utside aerials for radio or television broadcast receiv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1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For reception via satell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10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10 4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Inside aerials for radio or television broadcast receivers, including built-in ty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10 4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10 7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erial filters and separ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ssemblies and sub-assemblies consisting of two or more parts or pieces fastened or joined together, for apparatus falling within subheadings 8526 10 100, 8526 91 110, 8526 91 190 and 8526 92 100,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90 4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arts of apparatus falling within subheadings 8525 10 500, 8525 20 910, 8525 20 990, 8525 40 110 and 8527 90 9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Cabinets and ca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9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f woo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90 5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f othe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90 7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lectronic 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90 8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For television cameras of subheading 8525 30 and apparatus of heading Nos 8527 and 85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29 90 8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signalling, safety or traffic control equipment for railways, tramways, roads, inland waterways parking facilities, port installations or airfields (other than those of heading No  86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quipment for railways or tramwa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0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0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 sound or visual signalling apparatus (for example, bells, sirens, indicator panels, burglar or fire alarms), other than those of heading No 8512 or 8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urglar or fire alarms and similar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1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kind used for motor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1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kind used for build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1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dicator panels incorporating liquid crystal devices (LCD) or light emitting diodes (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2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Incorporating light emitting diodes (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Incorporating liquid crystal devices (LC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Incorporating active matrix liquid crystal devices (LC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2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Colo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20 5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Black and white or other monochro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2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8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8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lat panel display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8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aratus of subheading 8531 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aratus of subheading 8531 80 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1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capacitors, fixed, variable or adjustable (pre-se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xed capacitors designed for use in 50/60 Hz circuits and having a reactive power handling capacity of not less than 0,5 kvar (power capaci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fixed capaci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antal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luminium electrolyt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eramic dielectric, single lay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eramic dielectric, multilay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24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With connecting lea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24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2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electric of paper or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ariable or adjustable (pre-set) capaci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resistors (including rheostats and potentiometers), other than heating resis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xed carbon resistors, composition or film ty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fixed resis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3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a power handling capacity not exceeding 20 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3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rewound variable resistors, including rheostats and potentio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3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a power handling capacity not exceeding 20 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3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3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variable resistors, including rheostats and potentio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3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a power handling capacity not exceeding 20 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3 4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4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inted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sisting only of conductor elements and conta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4 0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ultiple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4 0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4 0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 other passive ele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apparatus for switching or protecting electrical circuits, or for making connections to or in electrical circuits (for example, switches, fuses, lightning arresters, voltage limiters, surge suppressors, plugs, junction boxes), for a voltage exceeding 1000 vo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u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utomatic circuit break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a voltage of less than 72,5 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5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5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solating switches and make-and-break switc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5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ghtning arresters, voltage limiters and surge suppress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apparatus for switching or protecting electrical circuits, or for making connections to or in electrical circuits (for example, switches, relays, fuses, surge suppressors, plugs, sockets, lamp-holders, junction boxes), for a voltage not exceeding 1000 vo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u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utomatic circuit break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pparatus for protecting electrical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la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a voltage not exceeding 60 vo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4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witc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50 0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nic AC switches consisting of optically coupled input and output circuits (Insulated thyristor AC switc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50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nic switches, including temperature protected electronic switches, consisting of a transistor and a logic chip (chip-on-chip technolog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50 0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mechanical snap-action switches for a current not exceeding 11 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a voltage not exceeding 60 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5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Push-button switc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50 1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Rotary switc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5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5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amp-holders, plugs and sock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6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amp-hol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6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co-axial cab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6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printed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6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90 0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refabricated elements for electrical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nections and contact elements for wire and cab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9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afer prob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6 90 8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oards, panels, consoles, desks, cabinets and other bases, equipped with two or more apparatus of heading No 8535 or 8536, for electric control or the distribution of electricity, including those incorporating instruments or apparatus of Chapter 90, and numerical control apparatus, other than switching apparatus of heading No 85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a voltage not exceeding 1000 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a voltage exceeding 1000 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suitable for use solely or principally with the apparatus of heading Nos  8535,  8536 or  853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oards, panels, consoles, desks, cabinets and other bases for the goods of heading No  8537, not equipped with their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 filament or discharge lamps, including sealed-beam lamp units and ultraviolet or infra-red lamps; arc-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aled beam lamp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filament lamps, excluding ultra-violet or infra-red 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ungsten halog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of a power not exceeding 200 W and for a voltage exceeding 100 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HU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scharge lamps, other than ultra-violet 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luorescent, hot catho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rcury or sodium vapour lamps; metal halide 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HU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ltra-violet or infra-red lamps; arc-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rc-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3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hermionic, cold cathode or photocathode valves and tubes (for example, vacuum or vapour or gas filled valves and tubes, mercury arc rectifying valves and tubes, cathode-ray tubes, television camera tub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thode-ray television picture tubes, including video monitor cathode-ray tub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lo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lack and white or other monochro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levision camera tubes; image converters and intensifiers; other photo-cathode tub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ata/graphic display tubes, colour, with a phosphor dot screen pitch smaller than 0,4 m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ata/graphic display tubes, black and white or other monochro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athode-ray tub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crowave tube (for example, magnetrons, klystrons, travelling wave tubes, carcinotrons), excluding grid-controlled tub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7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agnetr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7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Klystr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7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valves and tub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8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eceiver or amplifier valves and tub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8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athode-ray tub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0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Diodes, transistors and similar semiconductor devices; photosensitive semiconductor devices, including photovoltaic cells whether or not assembled in modules or made up into panels; light emitting diodes; mounted piezo-electric crys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odes, other than photosensitive or light emitting dio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afers not yet cut into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1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ower rectifier dio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1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ransistors, other than photosensitive transis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 dissipation rate of less than 1 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2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Wafers not yet cut into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2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2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Wafers not yet cut into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29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owerMOS field effective transis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2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Insulated gate bipolar transistors (IGB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29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yristors, diacs and triacs, other than photosensitive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afers not yet cut into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3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otosensitive semiconductor devices, including photovoltaic cells whether or not assembled in modules or made up into panels; light emitting dio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ight emitting dio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4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Laser dio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4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4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Solar cells whether or not assembled in modules or made up into pan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40 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hotodiodes, phototransistors, photothyristors or photocoup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4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emiconduct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afers not yet cut into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5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unted piezo-electric crys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onic integrated circuits and micro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nolithic digital integrated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rds incorporating an electronic integrated circuit ("smart" car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tal oxide semiconductors (MOS technolog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0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Wafers not yet cut into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em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Dynamic random-access memories (D-RA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not exceeding 4 M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1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exceeding 4 Mbits but not exceeding 16 M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1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exceeding 16 Mbits but not exceeding 64 M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1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exceeding 64 M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Static random-access memories (S-RAMs), including cache random-access memories (cache-RA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2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not exceeding 256 K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2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exceeding 256 Kbits but not exceeding 1 Mbi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2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exceeding 1 Mbi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UV erasable, programmable, read only memories (EPRO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3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not exceeding 1 Mbi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3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exceeding 1 Mbit but not exceeding 4 M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3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exceeding 4 M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lectrically erasable, programmable, read only memories (E²PROMs), including FLASH E²PRO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FLASH E²PRO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4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With a storage capacity not exceeding 1 Mbi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4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With a storage capacity exceeding 1 Mbit but not exceeding 4 M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4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With a storage capacity exceeding 4 Mbits but not exceeding 16 M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4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With a storage capacity exceeding 16 M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4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Read only memories, non-programmable (ROMs); content addressable memories (CAMs); first-in/first-out read/write memories (FIFOs); last-in/first-out read/write memories (LIFOs); ferroelectric mem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5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 mem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5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icroprocess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icrocontrollers and microcompu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6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processing capacity not exceeding 4 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6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processing capacity exceeding 4 bits but not exceeding 8 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6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processing capacity exceeding 8 bits but not exceeding 16 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6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processing capacity exceeding 16 bits but not exceeding 32 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6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processing capacity exceeding 32 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7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Microperipher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7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Full custom logic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7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Gate arra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7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Standard ce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8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Programmable logic devic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8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Standard logic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Control circuits; interface circuits; interface circuits capable of performing control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3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ircuits obtained by bipolar technolog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0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Wafers not yet cut into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em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Dynamic random-access memories (D-RA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1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w:t>
            </w:r>
            <w:r>
              <w:rPr>
                <w:color w:val="000000"/>
                <w:sz w:val="20"/>
              </w:rPr>
              <w:t>- - - - - Static random-access memories (S-RAMs), including cache random-access memories (cache RAMs); read only memories, non programmable (ROMs); content addressable memories (CAMs); first-in/first-out read/write memories (FIFOs); last-in/first-out read/write memories (LIFOs); ferroelectric memori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lectrically erasable, programmable, read only memories (E²PROMs), including FLASH E²PRO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2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UV erasable, programmable, read only memories (EPRO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2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 mem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icroprocess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icrocontrollers and microcompu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4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processing capacity not exceeding 4 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4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processing capacity exceeding 4 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Microperipher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6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Full custom logic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6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Gate arra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7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Standard ce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7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Programmable logic devic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Standard logic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Control circuits; interface circuits; interface circuits capable of performing control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4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including circuits obtained by a combination of bipolar and MOS technologies (BIMOS technolog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0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Wafers not yet cut into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em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1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Dynamic random-access memories (D-RA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Static random-access memories (S-RAMs), including cache random-access memories (cache-RA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2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not exceeding 256 K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2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exceeding 256 Kbits but not exceeding 1 Mbi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2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With a storage capacity exceeding 1 Mbi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UV erasable, programmable, read only memories (EPRO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3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Electrically erasable programmable, read only memories (E²PROMs), including FLASH E²PRO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4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Read only memories, non-programmable (ROMs); content addressable memories (CAMs); first in/first out read/write memories (FIFOs); last-in/first-out read/write memories (LIFOs); ferroelectric mem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4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 mem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5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icroprocess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Microcontrollers and microcompu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6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processing capacity not exceeding 4 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6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With a processing capacity exceeding 4 b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7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Microperipher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7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Full custom logic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7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Gate arra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7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Standard ce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8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Programmable logic devic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8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Standard logic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9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Control circuits; interface circuits; interface circuits capable of performing control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19 9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onolithic integrated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afers not yet cut into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mplifi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Voltage and current regu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ontrol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6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Smartpower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6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Mixed analogue-digital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6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7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Interface circuits; interface circuits capable of performing control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Smartpower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9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Mixed analogue-digital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3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ybrid integrated circu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icroprocessors, microcontrollers and microcompu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4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ver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4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mplifi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4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onic microassembl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machines and apparatus, having individual functions, not specified or included elsewhere in this Chap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icle acceler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on implanters for doping semiconducto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ignal gener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and apparatus for electroplating, electrolysis or electrophores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pparatus for wet etching, developing, stripping or cleaning semiconductor waf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3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pparatus for wet etching, developing, stripping or cleaning liquid crystal display subs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3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 fence energis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s an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8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roximity cards and ta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8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ssemblies and sub-assemblies consisting of two or more parts or pieces fastened or joined together, for flight recorder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9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nic assemblies for incorporation into automatic data processing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aratus of subheadings 8543 11 000, 8543 30 100, 8543 30 300, 8543 89 700, 8543 89 720 or 8543 89 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90 4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aratus of subheading 8543 89 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3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nding wi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axial cable and other co-axial electric condu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gnition wiring sets and other wiring sets of a kind used in vehicles, aircraft or shi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3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electric conductors, for a voltage not exceeding 80 vo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itted with conne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4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kind used for telecommunic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4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49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kind used for telecommunic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49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electric conductors, for a voltage exceeding 80 volts but not exceeding 1000 vo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5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itted with conne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5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kind used for telecommunic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5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electric conductors, for a voltage exceeding 1000 vo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4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ptical fibre cab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arbon electrodes, carbon brushes, lamp carbons, battery carbons and other articles of graphite or other carbon, with or without metal, of a kind used for electrical purpo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o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kind used for furna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5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us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lectrical insulators of any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gl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6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ceram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sulating fittings for electrical machines, appliances or equipment, being fittings wholly of insulating material apart from any minor components of metal (for example, threaded sockets) incorporated during moulding solely for purposes of assembly, other than insulators of heading No 8546; electrical conduit tubing and joints therefor, of base metal lined with insulating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sulating fittings of ceram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sulating fittings of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7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aste and scrap of primary cells, primary batteries and electric accumulators; spent primary cells, spent primary batteries and spent electric accumulators; electrical parts of machinery or apparatus, not specified or included elsewhere in this chap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aste and scrap of primary cells, primary batteries and electric accumulators; spent primary cells, spent primary batteries and spent electric accumu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8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mories (D-RAMs) in multicombinational forms such as stack D-RAMs and modu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548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ILWAY OR TRAMWAY LOCOMOTIVES, ROLLING-STOCK AND PARTS THEREOF; RAILWAY OR TRAMWAY TRACK FIXTURES AND FITTINGS AND PARTS THEREOF; MECHANICAL (INCLUDING ELECTRO-MECHANICAL) TRAFFIC SIGNALLING EQUIPMENT OF ALL KI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il locomotives powered from an external source of electricity or by electric accumu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ered from an external source of electrici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ered by electric accumul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rail locomotives; locomotive ten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esel-electric locomo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elf-propelled railway or tramway coaches, vans and trucks, other than those of heading No  86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ered from an external source of electrici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ilway or tramway maintenance or service vehicles, whether or not self-propelled (for example, workshops, cranes, ballast tampers, trackliners, testing coaches and track inspection vehic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5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ilway or tramway passenger coaches, not self-propelled; luggage vans, post office coaches and other special purpose railway or tramway coaches, not self-propelled (excluding those of heading No 860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ilway or tramway goods vans and wagons, not self-prop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ank wagon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sulated or refrigerated vans and wagons, other than those of subheading 8606 1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lf-discharging vans and wagons, other than those of subheading 8606 10 or 8606 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6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vered and 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6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pen, with non-removable sides of a height exceeding 60 c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6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of railway or tramway locomotives or rolling-stock:</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ogies, bissel-bogies, axles and wheel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7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riving bogies and bissel-bog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7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bogies and bissel-bog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7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including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ak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7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ir brak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7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7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ooks and other coupling devices, buffer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7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locomo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7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8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ilway or tramway track fixtures and fittings; mechanical (including electromechanical) signalling, safety or traffic control equipment for railways, tramways, roads, inland waterways, parking facilities, port installations or airfields; parts of the forego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609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ntainers (including containers for the transport of fluids) specially designed and equipped for carriage by one or more modes of transpo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VEHICLES OTHER THAN RAILWAY OR TRAMWAY ROLLING-STOCK, AND PARTS AND ACCESSORIE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ractors (other than tractors of heading No  87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destrian controlled tra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oad tractors for semi-trai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rack-laying tra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otor vehicles for the transport of ten or more persons, including the driv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 compression-ignition internal combustion piston engine (diesel or semi-dies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otor cars and other motor vehicles principally designed for the transport of persons (other than those of heading No  8702), including station wagons and racing ca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ehicles specially designed for travelling on snow; golf cars and similar vehic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vehicles, with spark-ignition internal combustion reciprocating piston eng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3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not exceeding 1000 c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3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exceeding 1000 cc but not exceeding 1500 c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3 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exceeding 1500 cc but not exceeding 3000 c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3 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exceeding 3000 c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vehicles, with compression-ignition internal combustion piston engine (diesel or semi-dies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3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not exceeding 1500 c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3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exceeding 1500 cm³ but not exceeding 2500 c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3 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cylinder capacity exceeding 2500 c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otor vehicles for the transport of goo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umpers designed for off-highway u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ith compression-ignition internal combustion piston engine (diesel or semi-dies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4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gross vehicle weight not exceeding 5 ton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4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gross vehicle weight exceeding 5 tonnes but not exceeding 20 ton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4 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gross vehicle weight exceed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ith spark-ignition internal combustion piston eng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4 31</w:t>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 Of a gross vehicle weight not exceeding 5 ton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4 32</w:t>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 Of a gross vehicle weight exceeding 5 ton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4 90 0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pecial purpose motor vehicles, other than those principally designed for the transport of persons or goods (for example, breakdown lorries, crane lorries, fire fighting vehicles, concrete-mixer lorries, road sweeper lorries, spraying lorries, mobile workshops, mobile radiological un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rane lor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bile drilling derri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5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re fighting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5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crete-mixer lor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6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hassis fitted with engines, for the motor vehicles of headings Nos  8701 to  87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w:t>
            </w:r>
            <w:r>
              <w:rPr>
                <w:color w:val="000000"/>
                <w:sz w:val="20"/>
              </w:rPr>
              <w:t>- Chassis for tractors falling within heading No 8701; chassis for motor vehicles falling within heading No  8702,  8703 or  8704 with either a compression-ignition internal combustion piston engine (diesel or semi-diesel), of a cylinder capacity exceeding 2500 cm³ or with a spark-ignition internal combustion piston engine of a cylinder capacity exceeding 2800 c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6 0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vehicles of heading No  8702 or  87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6 0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6 0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vehicles of heading No  87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6 0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odies (including cabs), for the motor vehicles of headings Nos  8701 to  87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the vehicles of heading No  87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and accessories of the motor vehicles of headings Nos  8701 to  87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umper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arts and accessories of bodies (including cab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fety seat be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akes and servo-brak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ounted brake lin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ear box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rive-axles with differential, whether or not provided with other transmission compon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n-driving axl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oad wheels and parts and accessorie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uspension shock-absorb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adia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9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ilencers and exhaust pi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9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lutch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9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eering wheels, steering columns and steering box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8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orks trucks, self-propelled, not fitted with lifting or handling equipment, of the type used in factories, warehouses, dock areas or airports for short distance transport of goods; tractors of the type used on railway station platforms; parts of the foregoing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9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ic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9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09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0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anks and other armoured fighting vehicles, motorised, whether or not fitted with weapons, and parts of such vehic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otorcycles (including mopeds) and cycles fitted with an auxiliary motor, with or without side-cars; side-ca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 reciprocating internal combustion piston engine of a cylinder capacity not exceeding 50 cm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 reciprocating internal combustion piston engine of a cylinder capacity exceeding 50 cm³ but not exceeding 250 cm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 reciprocating internal combustion piston engine of a cylinder capacity exceeding 250 cm³ but not exceeding 500 cm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1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 reciprocating internal combustion piston engine of a cylinder capacity exceeding 500 cm³ but not exceeding 800 cm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1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 reciprocating internal combustion piston engine of a cylinder capacity exceeding 800 cm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2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icycles and other cycles (including delivery tricycles), not motori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2 0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out ball bea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2 0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icy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2 0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valid carriages, whether or not motorized or otherwise mechanically prop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t mechanically prop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and accessories of vehicles of headings Nos 8711 to  87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motorcycles (including mope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dd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invalid carria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rames and fork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 9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heel rims and spo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 9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ubs, other than coaster braking hubs and hub brakes, and free-wheel sprocket-wheel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 9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rakes, including coaster braking hubs and hub brak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 9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dd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 9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edals and crank-gear,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4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5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aby carriag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5 0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by carria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5 0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railers and semi-trailers; other vehicles, not mechanically propelled; part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railers and semi-trailers of the caravan type, for housing or camp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6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lf-loading or self-unloading trailers and semi-trailers for agricultural purpos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railers and semi-trailers for the transport of goo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6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anker trailers and tanker semi-trai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6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6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railers and semi-trail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6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71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IRCRAFT, SPACECRAFT,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alloons and dirigibles; gliders, hang gliders and other non-powered aircraf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liders and hang gli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1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civil use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1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1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civil use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1 9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Balloons and dirigib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1 9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ircraft (for example, helicopters, aeroplanes); spacecraft (including satellites) and suborbital and spacecraft launch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elicop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unladen weight not exceeding 2000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1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ivil helicopters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1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n unladen weight exceeding 2000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1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ivil helicopters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1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eroplanes and other aircraft, of an unladen weight not exceeding  2000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eroplanes and other aircraft, of an unladen weight exceeding 2000 kg but not exceeding 15000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3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eroplanes and other aircraft, of an unladen weight exceeding  15000 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4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2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acecraft (including satellites) and suborbital and spacecraft launch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of goods of heading No  8801 or  88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opellers and rotor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der-carriag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arts of aeroplanes or helicop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3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ki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9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and gliders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3 9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achutes (including dirigible parachutes and paragliders) and rotochutes; parts thereof and accessories theret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ircraft launching gear; deck-arrestor or similar gear; ground flying trainers; parts of the foregoing artic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ircraft launching gear and parts thereof; deck-arrestor or similar gear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5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round flying trainer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5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civil use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805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HIPS, BOATS AND FLOATING STRUCTU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ruise ships, excursion boats, ferry-boats, cargo ships, barges and similar vessels for the transport of persons or goo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ruise ships, excursion boats and similar vessels principally designed for the transport of persons; ferry-boats of all ki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ank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frigerated vessels, other than those of subheading 8901 2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vessels for the transport of goods and other vessels for the transport of both persons and goo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2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ishing vessels; factory ships and other vessels for processing or preserving fishery produ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a-go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2 00 1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gross tonnage exceeding 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2 00 1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gross tonnage not exceeding 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2 0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Yachts and other vessels for pleasure or sports; rowing boats and cano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flatab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3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ilboats, with or without auxiliary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3 9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otorboats, other than outboard motorboa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3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4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ugs and pusher craf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ight-vessels, fire-floats, dredgers, floating cranes, and other vessels the navigability of which is subsidiary to their main function; floating docks; floating or submersible drilling or production platfor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redg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oating or submersible drilling or production platfor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6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vessels, including warships and lifeboats other than rowing boa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floating structures (for example, rafts, tanks, coffer-dams, landing-stages, buoys and beac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flatable raf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7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8908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Vessels and other floating structures for breaking up (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PTICAL, PHOTOGRAPHIC, CINEMATOGRAPHIC, MEASURING, CHECKING, PRECISION, MEDICAL OR SURGICAL INSTRUMENTS AND APPARATUS; PARTS AND ACCESSORIE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ptical fibres and optical fibre bundles; optical fibre cables other than those of heading No  8544; sheets and plates of polarising material; lenses (including contact lenses), prisms, mirrors and other optical elements, of any material, unmounted, other than such elements of glass not optically wor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ptical fibres, optical fibre bundles and cab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heets and plates of polarizing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1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ct len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1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ectacle lenses of gl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1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ectacle lenses of othe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1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1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enses, prisms, mirrors and other optical elements, of any material, mounted, being parts of or fittings for instruments or apparatus, other than such elements of glass not optically wor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bjective len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2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cameras, projectors or photographic enlargers or reduc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2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l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2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2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rames and mountings for spectacles, goggles or the like,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rames and moun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3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3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othe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pectacles, goggles and the like, corrective, protective or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ungla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inoculars, monoculars, other optical telescopes, and mountings therefor; other astronomical instruments and mountings therefor, but not including instruments for radio-astronom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inocula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5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 (including moun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hotographic (other than cinematographic) cameras; photographic flashlight apparatus and flashbulbs other than discharge lamps of heading No  853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meras of a kind used for preparing printing plates or cylind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attern generating apparatus of a kind used for producing masks or reticles from photoresist coated subs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meras of a kind used for recording documents on microfilm, microfiche or other microfor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meras specially designed for underwater use, for aerial survey or for medical or surgical examination of internal organs; comparison cameras for forensic or criminological purpo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stant print camer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amer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 through-the-lens viewfinder (single lens reflex (SLR)), for roll film of a width not exceeding 3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5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for roll film of a width less than 3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5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for roll film of a width of 35 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5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otographic flashlight apparatus and flashbulb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scharge lamp ("electronic") flashlight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6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lashbulbs, flashcube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6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camer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9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pparatus of subheading 9006 10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6 9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inematographic cameras and projectors, whether or not incorporating sound recording or reproduc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mer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7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film of less than 16 mm width or for double-8 mm fil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7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oje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7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camer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7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proje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mage projectors, other than cinematographic; photographic (other than cinematographic) enlargers and reduc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lide proje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crofilm, microfiche or other microform readers, whether or not capable of producing cop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8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mage proje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8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otographic (other than cinematographic) enlargers and reduc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hotocopying apparatus incorporating an optical system or of the contact type and thermo-copy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ostatic photocopy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9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perating by reproducing the original image directly onto the copy (direct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9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perating by reproducing the original image via an intermediate onto the copy (indirect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hotocopy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9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corporating an optical syste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9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the contact ty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9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ermo-copy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9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electrostatic photocopying apparatus or other photocopying apparatus incorporating an optical syste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09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pparatus and equipment for photographic (including cinematographic) laboratories (including apparatus for the projection of circuit patterns on sensitised semi-conductor materials), not specified or included elsewhere in this chapter; negatoscopes; projection screen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pparatus and equipment for automatically developing photographic (including cinematographic) film or paper in rolls or for automatically exposing developed film to rolls of photographic pap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pparatus for the projection or drawing of circuit patterns on sensitized semiconducto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rect write-on-wafer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ep and repeat align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4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pparatus and equipment for photographic (including cinematographic) laboratories; negatosco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pparatus for the projection or drawing of circuit patterns on sensitized flat panel display subs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5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ojection scre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aratus of subheading 9010 41 000, 9010 42 000, 9010 49 000 or 9010 50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0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mpound optical microscopes, including those for photomicrography, cinephotomicrography or microproj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ereoscopic microsco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itted with equipment specifically designed for  the handling and transport of semiconductor wafers or re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icroscopes, for photomicrography, cinephotomicrography or microproj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hotomicrographic microscopes fitted with equipment specifically designed for the handling and transport of semiconductor wafers or re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icrosco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aratus of subheading 9011 10 100 or 9011 20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1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croscopes other than optical microscopes; diffraction appara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croscopes other than optical microscopes and diffraction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2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n microscopes, fitted with equipment specifically designed for the handling and transport of semiconductor wafers or re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2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2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pparatus of subheading 9012 10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2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iquid crystal devices not constituting articles provided for more specifically in other headings; lasers, other than laser diodes; other optical appliances and instruments, not specified or included elsewhere in this Chap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lescopic sights for fitting to arms; periscopes; telescopes designed to form parts of machines, appliances, instruments or apparatus of this Chapter or Section XV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asers, other than laser dio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devices, appliances and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iquid crystal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Liquid crystal devices with active matri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 8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Colo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 8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Black and white or other monochro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 8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 8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liquid crystal devices (LC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3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Direction finding compasses; other navigational instruments and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rection finding compa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struments and appliances for aeronautical or space navigation (other than compa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20 1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Inertial navigation systems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20 1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nd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instruments of subheadings 9014 10 and 9014 20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4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urveying (including photogrammetrical surveying), hydrographic, oceanographic, hydrological, meteorological or geophysical instruments and appliances, excluding compasses; rangefin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angefin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5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eodolites and tacheo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5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5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otogrammetrical, surveying instruments and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5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nd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6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alances of a sensitivity of 5 cg or better, with or without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rafting tables and machines, whether or not automat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lot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drawing, marking-out or mathematical calculating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20 0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lot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drawing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2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Drawing s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2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arking-out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2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attern generating apparatus of a kind used for producing masks or reticles from photoresist coated subs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20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athematical calculating instruments (including slide rules, disc calculator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crometers, callipers and gau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apparatus of subheading 9017 20 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7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struments and appliances used in medical, surgical, dental or veterinary sciences, including scintigraphic apparatus, other electro-medical apparatus and sight-testing instru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o-diagnostic apparatus (including apparatus for functional exploratory examination or for checking physiological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cardiograp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Ultrasonic scann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agnetic resonance imaging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1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cintigraphic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ltra-violet or infra-red ray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yringes, needles, catheters, cannulae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yringes, with or without need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ubular metal needles and needles for sutu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nd appliances, used in dental scienc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ental drill engines, whether or not combined on a single base with other dental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ophthalmic instruments and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nd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echano-therapy appliances; massage apparatus; psychological aptitude-testing apparatus; ozone therapy, oxygen therapy, aerosol therapy, artificial respiration or other therapeutic respiration appara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9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chano-therapy appliances; massage apparatus; psychological aptitude-testing appara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1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zone therapy, oxygen therapy, aerosol therapy, artificial respiration or other therapeutic respiration appara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0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breathing appliances and gas masks, excluding protective masks having neither mechanical parts nor replaceable filt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0 0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eathing appliances and gas masks (excluding parts thereof),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0 0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rthopaedic appliances, including crutches, surgical belts and trusses; splints and other fracture appliances; artificial parts of the body; hearing aids and other appliances which are worn or carried, or implanted in the body, to compensate for a defect or disabilit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tificial joints and other orthopaedic or fracture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1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rtificial joi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1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tificial teeth and dental fit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1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rtificial tee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1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artificial parts of the bod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1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earing aids, excluding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1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cemakers for stimulating heart muscles, excluding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pparatus based on the use of X-rays or of alpha, beta or gamma radiations, whether or not for medical, surgical, dental or veterinary uses, including radiography or radiotherapy apparatus, X-ray tubes and other X-ray generators, high tension generators, control panels and desks, screens, examination or treatment tables, chairs and the lik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pparatus based on the use of X-rays, whether or not for medical, surgical, dental or veterinary uses, including radiography or radiotherapy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2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mputed tomography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2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for dental u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2 1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for medical, surgical or veterinary u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2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other u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pparatus based on the use of alpha, beta or gamma radiations, whether or not for medical, surgical, dental or veterinary uses, including radiography or radiotherapy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2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medical, surgical, dental or veterinary u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2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other u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ray tub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cluding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struments, apparatus and models, designed for demonstrational purposes (for example, in education or exhibitions), unsuitable for other us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chines and appliances for testing the hardness, strength, compressibility, elasticity or other mechanical properties of materials (for example, metals, wood, textiles, paper,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and appliances for testing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4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achines and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ydrometers and similar floating instruments, thermometers, pyrometers, barometers, hygrometers and psychrometers, recording or not, and any combination of these instru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ermometers and pyrometers, not combined with other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iquid-filled thermometers, for direct read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1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11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Clinical or veterinary thermo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11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1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19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lectro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19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80 1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8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Barometers, not combined with other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8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lectro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8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5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struments and apparatus for measuring or checking the flow, level, pressure or other variables of liquids or gases (for example, flow meters, level gauges, manometers, heat meters), excluding instruments and apparatus of heading No  9014, 9015,  9028 or  9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measuring or checking the flow or level of liqui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1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low 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10 5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1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low 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1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measuring or checking press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2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Spiral or metal diaphragm type pressure gau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20 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Appliances for measuring and non-automatically regulating tyre press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20 5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or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8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8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8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6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as or smoke analysis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romatographs and electrophoresis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hromatograp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phoresis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ectrometers, spectrophotometers and spectrographs using optical radiations (UV, visible, IR)</w:t>
            </w:r>
          </w:p>
        </w:tc>
        <w:tc>
          <w:tcPr>
            <w:tcW w:w="1134"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xposure 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nd apparatus using optical radiations (UV, visible, I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n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o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8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H meters, rH meters and other apparatus for measuring conductivi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80 1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for performing measurements of the physical properties of semiconductor materials or associated insulating and conducting layers during the semiconductor wafer production proce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80 1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for performing measurements of the physical properties of LCD substrates or associated insulating or conducting layers during the LCD production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80 1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8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Viscometers, porosimeters and expansion 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80 9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for performing measurements of the physical properties of semiconductor materials or associated insulating and conducting layers during the semiconductor wafer production proce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80 9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Apparatus for performing measurements of the physical properties of LCD substrates or associated insulating or conducting layers during the LCD production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80 9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crotomes;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icrotom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9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pparatus of subheadings 9027 20 to 9027 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7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microtomes or of gas or smoke analysis appara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Gas, liquid or electricity supply or production meters, including calibrating meters there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as 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quid 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8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ity 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evolution counters, production counters, taximeters, mileometers, pedometers and the like; speed indicators and tachometers, other than those of heading No  9014 or  9015; stroboscop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volution counters, production counters, taximeters, mileometers, pedometers and the lik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ic or electronic revolution counter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eed indicators and tachometers; strobosco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peed indicators and tacho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2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Speed indicators for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20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robosco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revolution counters, speed indicators and tachometer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29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scilloscopes, spectrum analysers and other instruments and apparatus for measuring or checking electrical quantities, excluding meters of heading No  9028; instruments and apparatus for measuring or detecting alpha, beta, gamma, X-ray, cosmic or other ionizing radiation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struments and apparatus for measuring or detecting ionising radi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thode-ray oscilloscopes and cathode-ray oscillograp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nd apparatus, for measuring or checking voltage, current, resistance or power, without a recording devic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ulti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3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3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3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3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lectro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39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Volt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39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nd apparatus, specially designed for telecommunications (for example, cross-talk meters, gain measuring instruments, distortion factor meters, psopho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4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4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n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8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measuring or checking semiconductor wafers 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8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with a recording devic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83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83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8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8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89 9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Electro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89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9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apparatus of subheading 9030 82 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0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easuring or checking instruments, appliances and machines, not specified or included elsewhere in this chapter; profile proje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hines for balancing mechanical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st benc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ofile projecto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optical instruments and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inspecting semiconductor wafers or devices or for inspecting photomasks or reticles used in manufacturing semiconduct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4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measuring surface particulate contamination on semiconductor waf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4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ppliances and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8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or measuring or checking geometrical quantiti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80 3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For inspecting semiconductor wafers or devices or for inspecting photomasks or reticles used in manufacturing semiconductor dev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80 3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80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8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For measuring or checking geometrical qua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8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instruments, appliances and machines of subheading 9031 80,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9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apparatus of subheading 9031 41 000 or 9031 49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pparatus of subheading 9031 80 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1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utomatic regulating or controlling instruments an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ermosta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1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Electro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1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With electrical triggering devic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1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nosta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2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struments an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8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ydraulic or pneumat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81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81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8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8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8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2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033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and accessories (not specified or included elsewhere in this Chapter) for machines, appliances, instruments or apparatus of Chapter 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LOCKS AND WATCH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rist-watches, pocket-watches and other watches, including stop-watches, with case of precious metal or of metal clad with precious me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rist-watches, electrically operated, whether or not incorporating a stop-watch facili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1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mechanical display on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1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opto-electronic display on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1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rist-watches, whether or not incorporating a stop-watch facili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1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utomatic wind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1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1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ically ope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1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rist-watches, pocket-watches and other watches, including stop-watches, other than those of heading No  91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rist-watches, electrically operated, whether or not incorporating a stop-watch facili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2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mechanical display on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2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opto-electronic display on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2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rist-watches, whether or not incorporating a stop-watch facili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2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automatic wind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2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2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ically ope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2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locks with watch movements, excluding clocks of heading No  9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ally ope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4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nstrument panel clocks and clocks of a similar type for vehicles, aircraft, spacecraft or vess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4 0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4 0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clo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arm clo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ically ope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5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all clo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ically ope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5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5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lectrically ope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5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me of day recording apparatus and apparatus for measuring, recording or otherwise indicating intervals of time, with clock or watch movement or with synchronous motor (for example, time-registers, time-recor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ime-registers; time-recor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king 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7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me switches, with clock or watch movement or with synchronous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atch movements, complete and assemb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ally ope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8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mechanical display only or with a device to which a mechanical display can be incorpo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8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ith opto-electronic display on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8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ith automatic wind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8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asuring 33,8 mm or le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8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lock movements, complete and assemb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ally ope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9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larm clo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9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9 1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a width or diameter not exceeding 50 mm,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9 1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9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 width or diameter not exceeding 50 mm,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09 9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mplete watch or clock movements, unassembled or partly assembled (movement sets); incomplete watch or clock movements, assembled; rough watch or clock move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watc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0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mplete movements, unassembled or partly assembled (movement s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0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complete movements, assemb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0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ough move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0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atch cas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ses of precious metal or of metal clad with precious me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ses of base metal, whether or not gold- or silver-pl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1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a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lock cases and cases of a similar type for other goods of this Chapter,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ses of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2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a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atch straps, watch bands and watch bracelet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precious metal or of metal clad with precious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base metal, whether or not gold- or silver-pl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clock or watch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rings, including hair-sp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Jew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4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4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ates and brid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11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USICAL INSTRUMENTS; PARTS AND ACCESSORIES OF SUCH ARTIC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ianos, including automatic pianos; harpsichords and other keyboard stringed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pright piano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rand piano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296"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string musical instruments (for example, guitars, violins, har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ayed with a bo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Keyboard pipe organs; harmoniums and similar keyboard instruments with free metal ree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ccordions and similar instruments; mouth orga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cordions and similar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uth orga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wind musical instruments (for example, clarinets, trumpets, bagpi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ass-wind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6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ercussion musical instruments (for example, drums, xylophones, cymbals, castanets, maracc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usical instruments, the sound of which is produced, or must be amplified, electrically (for example, organs, guitars, accord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Keyboard instruments, other than accord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7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usical boxes, fairground organs, mechanical street organs, mechanical singing birds, musical saws and other musical instruments not falling within any other heading of this Chapter; decoy calls of all kinds; whistles, call horns and other mouth-blown sound signalling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usical box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for example, mechanisms for musical boxes) and accessories (for example, cards, discs and rolls for mechanical instruments) of musical instruments; metronomes, tuning forks and pitch pipes of all ki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tronomes, tuning forks and pitch pip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chanisms for musical box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9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usical instrument st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9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arts and accessories for piano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9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arts and accessories for the musical instruments of heading No  920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9 9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arts and accessories for the musical instruments of heading No  920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9 9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arts and accessories for the musical instruments of heading No  92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209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RMS AND AMMUNITION; PARTS AND ACCESSORIE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1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litary weapons, other than revolvers, pistols and the arms of heading No  930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2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evolvers and pistols, other than those of heading No  9303 or  93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2 0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9 mm calibre and hig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2 0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firearms and similar devices which operate by the firing of an explosive charge (for example, sporting shotguns and rifles, muzzle-loading firearms, Very pistols and other devices designed to project only signal flares, pistols and revolvers for firing blank ammunition, captive-bolt humane killers, line-throwing gu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uzzle-loading firear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3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porting, hunting or target-shooting shotguns, including combination shotgun-rif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3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porting, hunting or target-shooting rif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arms (for example, spring, air or gas guns and pistols, truncheons), excluding those of headings No  930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rts and accessories of articles of headings Nos 9301 to  93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revolvers or pist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shotguns or rifles of heading No  93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hotgun barr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5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ombs, grenades, torpedoes, mines, missiles and similar munitions of war and parts thereof; cartridges and other ammunition and projectiles and parts thereof, including shot and cartridge wa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rtridges for riveting or similar tools or for captive-bolt humane killer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hotgun cartridges and parts thereof; air gun pell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rtrid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6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6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artridge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307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words, cutlasses, bayonets, lances and similar arms and parts thereof and scabbards and sheaths theref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URNITURE; BEDDING, MATTRESSES, MATTRESS SUPPORTS, CUSHIONS AND SIMILAR STUFFED FURNISHINGS; LAMPS AND LIGHTING FITTINGS, NOT ELSEWHERE SPECIFIED OR INCLUDED; ILLUMINATED SIGNS, ILLUMINATED NAME-PLATES AND THE LIKE; PREFABRICATED BUILDING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eats (other than those of heading No.  9402), whether or not convertible into bed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ats of a kind used for aircraf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ot leather covered,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1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ats of a kind used for motor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wivel seats with variable height adjust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ats other than garden seats or camping equipment, convertible into be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ats of cane, osier, bamboo or simila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eats, with wooden fram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Upholster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6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eats, with metal fram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7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Upholster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7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ea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edical, surgical, dental or veterinary furniture (for example, operating tables, examination tables, hospital beds with mechanical fittings, dentists' chairs); barbers' chairs and similar chairs, having rotating as well as both reclining and elevating movements; parts of the foregoing ar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entists', barbers' or similar chair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furniture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tal furniture of a kind used in off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etal furni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2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2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Be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2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ooden furniture of a kind used in off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ooden furniture of a kind used in the kitch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ooden furniture of a kind used in the bedroo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wooden furni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urniture of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7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7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urniture of other materials, including cane, osier, bamboo or simila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ttress supports; articles of bedding and similar furnishing (for example, mattresses, quilts, eiderdowns, cushions, pouffes and pillows) fitted with springs or stuffed or internally fitted with any material or of cellular rubber or plastics, whether or not cover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ttress suppo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tt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4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ellular rubber or plastics, whether or not cover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4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othe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4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leeping ba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andeliers and other electric ceiling or wall lighting fittings, excluding those of a kind used for lighting public open spaces or thoroughfa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1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base metal or of plastic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10 2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 kind used with filament 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10 2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1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ceramic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1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gl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othe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1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f a kind used with filament 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1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 table, desk, bedside or floor-standing lam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ghting sets of a kind used for Christmas tre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electric lamps and lighting fit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n-electrical lamps and lighting fit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lluminated signs, illuminated name-plates and the lik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6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lluminated signs, illuminated name-plates and the like, of base metal or of plastics,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6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6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f othe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gl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9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92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arts of the articles of subheading No 9405 10 or 9405 60,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92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9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arts of the articles of subheading No 9405 10 or 9405 60, of base metal, for use in civil aircraft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5 9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6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efabricated build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6 0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woo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iron or ste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6 0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Greenhou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355"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6 00 3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406 0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other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OYS, GAMES AND SPORTS REQUISITES; PARTS AND ACCESSORIE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1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heeled toys designed to be ridden by children (for example, tricycles, scooters, pedal cars); dolls' carria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Dolls representing only human be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olls, whether or not dres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 and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2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Garments and accessories therefor, footwear and headge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2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toys; reduced-size ("scale") models and similar recreational models, working or not; puzzles of all ki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lectric trains, including tracks, signals and other accessories there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duced-size ("scale") model assembly kits, whether or not working models, excluding those of subheading 9503 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onstruction sets and constructional to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ys representing animals or non-human cre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uff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y musical instruments and apparat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uzz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oys, put up in sets or outf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toys and models, incorporating a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rticles for funfair, table or parlour games, including pintables, billiards, special tables for casino games and automatic bowling alley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ideo games of a kind used with a television receiv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ticles and accessories for billiar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4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games, coin- or disc-operated, other than bowling alley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4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aying car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estive, carnival or other entertainment articles, including conjuring tricks and novelty jo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ticles for Christmas festivit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rticles and equipment for general physical exercise, gymnastics, athletics, other sports (including table-tennis) or outdoor games, not specified or included elsewhere in this Chapter; swimming pools and paddling po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now-skis and other snow-ski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k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ki-fastenings (ski-bind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ater-skis, surf-boards, sailboards and other water-sport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ilboar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olf clubs and other golf 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lubs, comple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a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ticles and equipment for table-tenn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nnis, badminton or similar rackets, whether or not stru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awn-tennis rackets, whether or not stru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5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lls, other than golf balls and table-tennis ba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awn-tennis bal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6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flatab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ce skates and roller skates, including skating boots with skates attach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rticles and equipment for general physical exercise, gymnastics or athle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6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ishing rods, fish-hooks and other line fishing tackle; fish landing nets, butterfly nets and similar nets; decoy "birds" (other than those of heading No  9208 or  9705) and similar hunting or shooting requisi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shing ro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sh-hooks, whether or not sne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7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shing re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7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508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oundabouts, swings, shooting galleries and other fairground amusements; travelling circuses, travelling menageries and travelling theat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SCELLANEOUS MANUFACTURED ART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orked ivory, bone, tortoise-shell, horn, antlers, coral, mother-of-pearl and other animal carving material, and articles of these materials (including articles obtained by mould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orked ivory and articles of ivo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orked vegetable or mineral carving material and articles of these materials; moulded or carved articles of wax, of stearin, of natural gums or natural resins or of modelling pastes, and other moulded or carved articles, not elsewhere specified or included; worked, unhardened gelatin (except gelatin of heading No  3503) and articles of unhardened gelat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rooms, brushes (including brushes constituting parts of machines, appliances or vehicles), hand-operated mechanical floor sweepers, not motorised, mops and feather dusters; prepared knots and tufts for broom or brush making; paint pads and rollers; squeegees (other than roller squeege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ooms and brushes, consisting of twigs or other vegetable materials bound together, with or without hand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oth brushes, shaving brushes, hair brushes, nail brushes, eyelash brushes and other toilet brushes for use on the person, including such brushes constituting parts of appli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3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ooth brushes, including dental-plate brush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3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tists' brushes, writing brushes and similar brushes for the application of cosmetic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3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int, distemper, varnish or similar brushes (other than brushes of subheading 9603 30); paint pads and roll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3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brushes constituting parts of machines, appliances or vehic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nd sieves and hand ridd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5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ravel sets for personal toilet, sewing or shoe or clothes cl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uttons, press-fasteners, snap-fasteners and press-studs, button moulds and other parts of these articles; button blank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ess-fasteners, snap-fasteners and press-studs and parts there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utt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plastics, not covered with textile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6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base metal, not covered with textile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6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utton moulds and other parts of buttons; button blan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lide fastener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lide fasten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7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itted with chain scoops of base me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7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all point pens; felt tipped and other porous-tipped pens and markers; fountain pens, stylograph pens and other pens; duplicating stylos; propelling or sliding pencils; pen-holders, pencil-holders and similar holders; parts (including caps and clips) of the foregoing articles, other than those of heading No  96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ll point p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elt tipped and other porous-tipped pens and mark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untain pens, stylograph pens and other p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8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dian ink drawing p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8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8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opelling or sliding penc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8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ts of articles from two or more of the foregoing subheading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8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fills for ball point pens, comprising the ball point and ink-reservoi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8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en nibs and nib poi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8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encils (other than pencils of heading No  9608), crayons, pencil leads, pastels, drawing charcoals, writing or drawing chalks and tailors' chalk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9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ncils and crayons, with leads encased in a rigid shea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ncil leads, black or colour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0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0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lates and boards, with writing or drawing surfaces, whether or not fram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1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Date, sealing or numbering stamps, and the like (including devices for printing or embossing labels), designed for operating in the hand; hand-operated composing sticks and hand printing sets incorporating such composing stick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ypewriter or similar ribbons, inked or otherwise prepared for giving impressions, whether or not on spools or in cartridges; ink-pads, whether or not inked, with or without box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ibb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k-pa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igarette lighters and other lighters, whether or not mechanical or electrical, and parts thereof other than flints and wi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cket lighters, gas fuelled, non-refillab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3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cket lighters, gas fuelled, refillab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3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able ligh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3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ligh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moking pipes (including pipe bowls) and cigar or cigarette holders,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pes and pipe bow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mbs, hair-slides and the like; hairpins, curling pins, curling grips, hair-curlers and the like, other than those of heading No  8516, and par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bs, hair-slides and the li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hard rubber or plas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5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cent sprays and similar toilet sprays, and mounts and heads therefor; powder-puffs and pads for the application of cosmetics or toilet preparation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cent sprays and similar toilet sprays, and mounts and heads theref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wder-puffs and pads for the application of cosmetics or toilet preparation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7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Vacuum flasks and other vacuum vessels, complete with cases; parts thereof other than glass inn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618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ailors' dummies and other lay figures; automata and other animated displays used for shop window dress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ORKS OF ART, COLLECTORS' PIECES AND ANT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7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intings, drawings and pastels, executed entirely by hand, other than drawings of heading No 4906 and other than hand-painted or hand-decorated manufactured articles; collages and similar decorative plaqu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7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intings, drawings and past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70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70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riginal engravings, prints and lithograp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703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riginal sculptures and statuary, in any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970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ostage or revenue stamps, stamp-postmarks, first-day covers, postal stationery (stamped paper), and the like, used, or if unused not of current or new issue in the country to which they are desti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right w:val="single" w:sz="6" w:space="0" w:color="000000"/>
            </w:tcBorders>
          </w:tcPr>
          <w:p>
            <w:pPr>
              <w:pStyle w:val="Normal"/>
              <w:widowControl/>
              <w:rPr>
                <w:color w:val="000000"/>
                <w:sz w:val="20"/>
              </w:rPr>
            </w:pPr>
            <w:r>
              <w:rPr>
                <w:color w:val="000000"/>
                <w:sz w:val="20"/>
              </w:rPr>
              <w:t>9705 00 000</w:t>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Collections and collectors' pieces of zoological, botanical, mineralogical, anatomical, historical, archaeological, palaeontological, ethnographic or numismatic interest</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widowControl/>
              <w:rPr>
                <w:color w:val="000000"/>
                <w:sz w:val="20"/>
              </w:rPr>
            </w:pPr>
            <w:r>
              <w:rPr>
                <w:color w:val="000000"/>
                <w:sz w:val="20"/>
              </w:rPr>
              <w:t>9706 00 000</w:t>
            </w:r>
          </w:p>
        </w:tc>
        <w:tc>
          <w:tcPr>
            <w:tcW w:w="6378" w:type="dxa"/>
            <w:tcBorders>
              <w:top w:val="single" w:sz="6" w:space="0" w:color="000000"/>
              <w:left w:val="single" w:sz="6" w:space="0" w:color="000000"/>
              <w:bottom w:val="double" w:sz="6" w:space="0" w:color="000000"/>
              <w:right w:val="single" w:sz="6" w:space="0" w:color="000000"/>
            </w:tcBorders>
          </w:tcPr>
          <w:p>
            <w:pPr>
              <w:pStyle w:val="Normal"/>
              <w:widowControl/>
              <w:jc w:val="left"/>
              <w:rPr>
                <w:color w:val="000000"/>
                <w:sz w:val="20"/>
              </w:rPr>
            </w:pPr>
            <w:r>
              <w:rPr>
                <w:color w:val="000000"/>
                <w:sz w:val="20"/>
              </w:rPr>
              <w:t>Antiques of an age exceeding one hundred years</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right"/>
              <w:rPr>
                <w:color w:val="000000"/>
                <w:sz w:val="20"/>
              </w:rPr>
            </w:pPr>
            <w:r>
              <w:rPr>
                <w:color w:val="000000"/>
                <w:sz w:val="20"/>
              </w:rPr>
            </w:r>
          </w:p>
        </w:tc>
      </w:tr>
    </w:tbl>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r>
        <w:br w:type="page"/>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SCHEDULE CXLIV – REPUBLIC OF ESTONIA</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PART II – PREFERENTIAL TARIFF</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NIL</w:t>
      </w:r>
      <w:r>
        <w:br w:type="page"/>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SCHEDULE CXLIV – REPUBLIC OF ESTONIA</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PART III – NON-TARIFF CONCESSIONS</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tbl>
      <w:tblPr>
        <w:tblW w:w="12899" w:type="dxa"/>
        <w:jc w:val="left"/>
        <w:tblInd w:w="702" w:type="dxa"/>
        <w:tblLayout w:type="fixed"/>
        <w:tblCellMar>
          <w:top w:w="0" w:type="dxa"/>
          <w:left w:w="108" w:type="dxa"/>
          <w:bottom w:w="0" w:type="dxa"/>
          <w:right w:w="108" w:type="dxa"/>
        </w:tblCellMar>
      </w:tblPr>
      <w:tblGrid>
        <w:gridCol w:w="3923"/>
        <w:gridCol w:w="4740"/>
        <w:gridCol w:w="4236"/>
      </w:tblGrid>
      <w:tr>
        <w:trPr/>
        <w:tc>
          <w:tcPr>
            <w:tcW w:w="39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Tariff Item Number</w:t>
            </w:r>
          </w:p>
        </w:tc>
        <w:tc>
          <w:tcPr>
            <w:tcW w:w="47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Description of Products</w:t>
            </w:r>
          </w:p>
        </w:tc>
        <w:tc>
          <w:tcPr>
            <w:tcW w:w="42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Concessions</w:t>
            </w:r>
          </w:p>
        </w:tc>
      </w:tr>
      <w:tr>
        <w:trPr/>
        <w:tc>
          <w:tcPr>
            <w:tcW w:w="39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jc w:val="left"/>
              <w:rPr>
                <w:sz w:val="28"/>
              </w:rPr>
            </w:pPr>
            <w:r>
              <w:rPr>
                <w:sz w:val="28"/>
              </w:rPr>
            </w:r>
          </w:p>
        </w:tc>
        <w:tc>
          <w:tcPr>
            <w:tcW w:w="47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jc w:val="left"/>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jc w:val="left"/>
              <w:rPr/>
            </w:pPr>
            <w:r>
              <w:rPr/>
            </w:r>
          </w:p>
        </w:tc>
      </w:tr>
    </w:tbl>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sz w:val="28"/>
        </w:rPr>
      </w:pPr>
      <w:r>
        <w:rPr>
          <w:sz w:val="28"/>
        </w:rPr>
      </w:r>
      <w:r>
        <w:br w:type="page"/>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Schedule CXLIV – Republic of Estonia</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PART IV:  AGRICULTURAL PPRODUCTS: COMMITMENTS LIMITING SUBSIDIZATION</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Article 3 of the Agreement on Agriculture)</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SECTION I – Domestic Support: Total AMS Commitments</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tbl>
      <w:tblPr>
        <w:tblW w:w="12899" w:type="dxa"/>
        <w:jc w:val="left"/>
        <w:tblInd w:w="687" w:type="dxa"/>
        <w:tblLayout w:type="fixed"/>
        <w:tblCellMar>
          <w:top w:w="0" w:type="dxa"/>
          <w:left w:w="108" w:type="dxa"/>
          <w:bottom w:w="0" w:type="dxa"/>
          <w:right w:w="108" w:type="dxa"/>
        </w:tblCellMar>
      </w:tblPr>
      <w:tblGrid>
        <w:gridCol w:w="3923"/>
        <w:gridCol w:w="4740"/>
        <w:gridCol w:w="4236"/>
      </w:tblGrid>
      <w:tr>
        <w:trPr/>
        <w:tc>
          <w:tcPr>
            <w:tcW w:w="3923" w:type="dxa"/>
            <w:tcBorders>
              <w:top w:val="double" w:sz="6" w:space="0" w:color="000000"/>
              <w:left w:val="doub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Base Total AMS</w:t>
            </w:r>
          </w:p>
        </w:tc>
        <w:tc>
          <w:tcPr>
            <w:tcW w:w="474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Annual and Final Bound Commitments Levels</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calendar year)</w:t>
            </w:r>
          </w:p>
        </w:tc>
        <w:tc>
          <w:tcPr>
            <w:tcW w:w="4236" w:type="dxa"/>
            <w:tcBorders>
              <w:top w:val="double" w:sz="6" w:space="0" w:color="000000"/>
              <w:left w:val="single" w:sz="6" w:space="0" w:color="000000"/>
              <w:bottom w:val="single" w:sz="6" w:space="0" w:color="000000"/>
              <w:right w:val="doub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Relevant Supporting Tables and</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Document Reference</w:t>
            </w:r>
          </w:p>
        </w:tc>
      </w:tr>
      <w:tr>
        <w:trPr/>
        <w:tc>
          <w:tcPr>
            <w:tcW w:w="3923"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1</w:t>
            </w:r>
          </w:p>
        </w:tc>
        <w:tc>
          <w:tcPr>
            <w:tcW w:w="47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2</w:t>
            </w:r>
          </w:p>
        </w:tc>
        <w:tc>
          <w:tcPr>
            <w:tcW w:w="4236"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3</w:t>
            </w:r>
          </w:p>
        </w:tc>
      </w:tr>
      <w:tr>
        <w:trPr/>
        <w:tc>
          <w:tcPr>
            <w:tcW w:w="3923" w:type="dxa"/>
            <w:tcBorders>
              <w:top w:val="single" w:sz="6" w:space="0" w:color="000000"/>
              <w:left w:val="double" w:sz="6" w:space="0" w:color="000000"/>
              <w:bottom w:val="doub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jc w:val="center"/>
              <w:rPr/>
            </w:pPr>
            <w:r>
              <w:rPr/>
            </w:r>
          </w:p>
        </w:tc>
        <w:tc>
          <w:tcPr>
            <w:tcW w:w="4740"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jc w:val="center"/>
              <w:rPr/>
            </w:pPr>
            <w:r>
              <w:rPr/>
            </w:r>
          </w:p>
        </w:tc>
        <w:tc>
          <w:tcPr>
            <w:tcW w:w="4236"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WT/ACC/SPEC/EST/4</w:t>
            </w:r>
          </w:p>
        </w:tc>
      </w:tr>
    </w:tbl>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r>
        <w:br w:type="page"/>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Schedule CXLIV – Republic of Estonia</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PART IV:  AGRICULTURAL PRODUCTS: COMMITMENTS LIMITING SUBSIDIZATION</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Article 3 of the Agreement on Agriculture)</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SECTION II – Export Subsidies: Budgetary Outlay and Quantity Reduction Commitments</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tbl>
      <w:tblPr>
        <w:tblW w:w="14216" w:type="dxa"/>
        <w:jc w:val="left"/>
        <w:tblInd w:w="-130" w:type="dxa"/>
        <w:tblLayout w:type="fixed"/>
        <w:tblCellMar>
          <w:top w:w="0" w:type="dxa"/>
          <w:left w:w="108" w:type="dxa"/>
          <w:bottom w:w="0" w:type="dxa"/>
          <w:right w:w="108" w:type="dxa"/>
        </w:tblCellMar>
      </w:tblPr>
      <w:tblGrid>
        <w:gridCol w:w="2235"/>
        <w:gridCol w:w="1319"/>
        <w:gridCol w:w="1777"/>
        <w:gridCol w:w="1777"/>
        <w:gridCol w:w="1505"/>
        <w:gridCol w:w="1701"/>
        <w:gridCol w:w="1985"/>
        <w:gridCol w:w="1917"/>
      </w:tblGrid>
      <w:tr>
        <w:trPr/>
        <w:tc>
          <w:tcPr>
            <w:tcW w:w="2235" w:type="dxa"/>
            <w:tcBorders>
              <w:top w:val="double" w:sz="6" w:space="0" w:color="000000"/>
              <w:left w:val="doub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Description of products and tariff item numbers at HS six digit level</w:t>
            </w:r>
          </w:p>
        </w:tc>
        <w:tc>
          <w:tcPr>
            <w:tcW w:w="1319"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Base outlay level</w:t>
            </w:r>
          </w:p>
        </w:tc>
        <w:tc>
          <w:tcPr>
            <w:tcW w:w="1777"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Calendar/other</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year applied</w:t>
            </w:r>
          </w:p>
        </w:tc>
        <w:tc>
          <w:tcPr>
            <w:tcW w:w="1777"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Annual and final outlay commitment levels</w:t>
            </w:r>
          </w:p>
        </w:tc>
        <w:tc>
          <w:tcPr>
            <w:tcW w:w="1505"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Base quantity</w:t>
            </w:r>
          </w:p>
        </w:tc>
        <w:tc>
          <w:tcPr>
            <w:tcW w:w="1701"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Calendar/other year applied</w:t>
            </w:r>
          </w:p>
        </w:tc>
        <w:tc>
          <w:tcPr>
            <w:tcW w:w="1985"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Annual and final quantity commitment levels</w:t>
            </w:r>
          </w:p>
        </w:tc>
        <w:tc>
          <w:tcPr>
            <w:tcW w:w="1917" w:type="dxa"/>
            <w:tcBorders>
              <w:top w:val="double" w:sz="6" w:space="0" w:color="000000"/>
              <w:left w:val="single" w:sz="6" w:space="0" w:color="000000"/>
              <w:bottom w:val="single" w:sz="6" w:space="0" w:color="000000"/>
              <w:right w:val="doub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Relevant supporting tables and document reference</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1</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2</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3</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7</w:t>
            </w:r>
          </w:p>
        </w:tc>
        <w:tc>
          <w:tcPr>
            <w:tcW w:w="191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8</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spacing w:before="60" w:after="60"/>
              <w:jc w:val="left"/>
              <w:rPr/>
            </w:pPr>
            <w:r>
              <w:rPr/>
            </w:r>
          </w:p>
        </w:tc>
        <w:tc>
          <w:tcPr>
            <w:tcW w:w="1319"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spacing w:before="60" w:after="60"/>
              <w:jc w:val="left"/>
              <w:rPr/>
            </w:pPr>
            <w:r>
              <w:rPr/>
            </w:r>
          </w:p>
        </w:tc>
        <w:tc>
          <w:tcPr>
            <w:tcW w:w="1777"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spacing w:before="60" w:after="60"/>
              <w:jc w:val="left"/>
              <w:rPr/>
            </w:pPr>
            <w:r>
              <w:rPr/>
            </w:r>
          </w:p>
        </w:tc>
        <w:tc>
          <w:tcPr>
            <w:tcW w:w="1777"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spacing w:before="60" w:after="60"/>
              <w:jc w:val="left"/>
              <w:rPr/>
            </w:pPr>
            <w:r>
              <w:rPr/>
            </w:r>
          </w:p>
        </w:tc>
        <w:tc>
          <w:tcPr>
            <w:tcW w:w="1505"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spacing w:before="60" w:after="60"/>
              <w:jc w:val="left"/>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spacing w:before="60" w:after="60"/>
              <w:jc w:val="left"/>
              <w:rPr/>
            </w:pPr>
            <w:r>
              <w:rPr/>
            </w:r>
          </w:p>
        </w:tc>
        <w:tc>
          <w:tcPr>
            <w:tcW w:w="1985"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napToGrid w:val="false"/>
              <w:spacing w:before="60" w:after="60"/>
              <w:jc w:val="left"/>
              <w:rPr>
                <w:sz w:val="18"/>
              </w:rPr>
            </w:pPr>
            <w:r>
              <w:rPr>
                <w:sz w:val="18"/>
              </w:rPr>
            </w:r>
          </w:p>
        </w:tc>
        <w:tc>
          <w:tcPr>
            <w:tcW w:w="1917"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spacing w:before="60" w:after="60"/>
              <w:jc w:val="left"/>
              <w:rPr>
                <w:sz w:val="18"/>
              </w:rPr>
            </w:pPr>
            <w:r>
              <w:rPr>
                <w:sz w:val="18"/>
              </w:rPr>
              <w:t>WT/ACC/SPEC/EST/4</w:t>
            </w:r>
          </w:p>
        </w:tc>
      </w:tr>
    </w:tbl>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r>
        <w:br w:type="page"/>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Schedule CXLIV – Republic of Estonia</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PART IV:  AGRICULTURAL PRODUCTS: COMMITMENTS LIMITING SUBSIDIZATION</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Article 3 of the Agreement on Agriculture)</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t>SECTION III– Commitments Limiting the Scope of Export Subsidies</w:t>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tbl>
      <w:tblPr>
        <w:tblW w:w="12191" w:type="dxa"/>
        <w:jc w:val="left"/>
        <w:tblInd w:w="702" w:type="dxa"/>
        <w:tblLayout w:type="fixed"/>
        <w:tblCellMar>
          <w:top w:w="0" w:type="dxa"/>
          <w:left w:w="108" w:type="dxa"/>
          <w:bottom w:w="0" w:type="dxa"/>
          <w:right w:w="108" w:type="dxa"/>
        </w:tblCellMar>
      </w:tblPr>
      <w:tblGrid>
        <w:gridCol w:w="6095"/>
        <w:gridCol w:w="6096"/>
      </w:tblGrid>
      <w:tr>
        <w:trPr/>
        <w:tc>
          <w:tcPr>
            <w:tcW w:w="6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Description of Products</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Nature of Commitment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jc w:val="center"/>
              <w:rPr/>
            </w:pPr>
            <w:r>
              <w:rPr/>
              <w:t>2</w:t>
            </w:r>
          </w:p>
        </w:tc>
      </w:tr>
    </w:tbl>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left"/>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rPr/>
      </w:pPr>
      <w:r>
        <w:rPr/>
      </w:r>
    </w:p>
    <w:p>
      <w:pPr>
        <w:pStyle w:val="Normal"/>
        <w:widowContro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rPr/>
      </w:pPr>
      <w:r>
        <w:rPr/>
      </w:r>
    </w:p>
    <w:sectPr>
      <w:headerReference w:type="even" r:id="rId2"/>
      <w:headerReference w:type="default" r:id="rId3"/>
      <w:type w:val="nextPage"/>
      <w:pgSz w:orient="landscape" w:w="16838" w:h="11906"/>
      <w:pgMar w:left="851" w:right="1985" w:gutter="0" w:header="720" w:top="1417" w:footer="0" w:bottom="1417"/>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155">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EST/28/Add.1</w:t>
                            <w:br/>
                            <w:t xml:space="preserve">Page </w:t>
                          </w:r>
                          <w:r>
                            <w:rPr/>
                            <w:fldChar w:fldCharType="begin"/>
                          </w:r>
                          <w:r>
                            <w:rPr/>
                            <w:instrText xml:space="preserve"> PAGE </w:instrText>
                          </w:r>
                          <w:r>
                            <w:rPr/>
                            <w:fldChar w:fldCharType="separate"/>
                          </w:r>
                          <w:r>
                            <w:rPr/>
                            <w:t>35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EST/28/Add.1</w:t>
                      <w:br/>
                      <w:t xml:space="preserve">Page </w:t>
                    </w:r>
                    <w:r>
                      <w:rPr/>
                      <w:fldChar w:fldCharType="begin"/>
                    </w:r>
                    <w:r>
                      <w:rPr/>
                      <w:instrText xml:space="preserve"> PAGE </w:instrText>
                    </w:r>
                    <w:r>
                      <w:rPr/>
                      <w:fldChar w:fldCharType="separate"/>
                    </w:r>
                    <w:r>
                      <w:rPr/>
                      <w:t>35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78">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EST/28/Add.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5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EST/28/Add.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5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9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12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14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tabs>
        <w:tab w:val="left" w:pos="720" w:leader="none"/>
        <w:tab w:val="left" w:pos="1440" w:leader="none"/>
      </w:tabs>
      <w:spacing w:before="0" w:after="240"/>
      <w:ind w:left="1440" w:hanging="720"/>
    </w:pPr>
    <w:rPr/>
  </w:style>
  <w:style w:type="paragraph" w:styleId="BodyText3">
    <w:name w:val="Body Text 3"/>
    <w:basedOn w:val="Normal"/>
    <w:qFormat/>
    <w:pPr>
      <w:tabs>
        <w:tab w:val="left" w:pos="720" w:leader="none"/>
        <w:tab w:val="left" w:pos="1440" w:leader="none"/>
      </w:tabs>
      <w:spacing w:before="0" w:after="240"/>
      <w:ind w:left="1440" w:hanging="720"/>
    </w:pPr>
    <w:rPr/>
  </w:style>
  <w:style w:type="paragraph" w:styleId="BodyText4">
    <w:name w:val="Body Text 4"/>
    <w:basedOn w:val="Normal"/>
    <w:qFormat/>
    <w:pPr>
      <w:tabs>
        <w:tab w:val="left" w:pos="720" w:leader="none"/>
        <w:tab w:val="left" w:pos="2103" w:leader="none"/>
        <w:tab w:val="left" w:pos="2160" w:leader="none"/>
      </w:tabs>
      <w:spacing w:before="0" w:after="240"/>
      <w:ind w:left="2103" w:hanging="663"/>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tabs>
        <w:tab w:val="left" w:pos="643" w:leader="none"/>
        <w:tab w:val="left" w:pos="720" w:leader="none"/>
      </w:tabs>
      <w:ind w:left="643" w:hanging="360"/>
    </w:pPr>
    <w:rPr/>
  </w:style>
  <w:style w:type="paragraph" w:styleId="ListBullet3">
    <w:name w:val="List Bullet 3"/>
    <w:basedOn w:val="Normal"/>
    <w:qFormat/>
    <w:pPr>
      <w:numPr>
        <w:ilvl w:val="0"/>
        <w:numId w:val="4"/>
      </w:numPr>
      <w:tabs>
        <w:tab w:val="left" w:pos="720" w:leader="none"/>
        <w:tab w:val="left" w:pos="926" w:leader="none"/>
      </w:tabs>
      <w:ind w:left="926" w:hanging="360"/>
    </w:pPr>
    <w:rPr/>
  </w:style>
  <w:style w:type="paragraph" w:styleId="ListBullet4">
    <w:name w:val="List Bullet 4"/>
    <w:basedOn w:val="Normal"/>
    <w:qFormat/>
    <w:pPr>
      <w:numPr>
        <w:ilvl w:val="0"/>
        <w:numId w:val="5"/>
      </w:numPr>
      <w:tabs>
        <w:tab w:val="left" w:pos="720" w:leader="none"/>
        <w:tab w:val="left" w:pos="1209" w:leader="none"/>
        <w:tab w:val="left" w:pos="1440" w:leader="none"/>
      </w:tabs>
      <w:ind w:left="1209" w:hanging="360"/>
    </w:pPr>
    <w:rPr/>
  </w:style>
  <w:style w:type="paragraph" w:styleId="ListBullet5">
    <w:name w:val="List Bullet 5"/>
    <w:basedOn w:val="Normal"/>
    <w:qFormat/>
    <w:pPr>
      <w:numPr>
        <w:ilvl w:val="0"/>
        <w:numId w:val="6"/>
      </w:numPr>
      <w:tabs>
        <w:tab w:val="left" w:pos="720" w:leader="none"/>
        <w:tab w:val="left" w:pos="1440" w:leader="none"/>
        <w:tab w:val="left" w:pos="1492" w:leader="none"/>
      </w:tabs>
      <w:ind w:left="1492" w:hanging="36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7"/>
      </w:numPr>
      <w:tabs>
        <w:tab w:val="left" w:pos="360" w:leader="none"/>
        <w:tab w:val="left" w:pos="720" w:leader="none"/>
      </w:tabs>
    </w:pPr>
    <w:rPr/>
  </w:style>
  <w:style w:type="paragraph" w:styleId="ListNumber2">
    <w:name w:val="List Number 2"/>
    <w:basedOn w:val="Normal"/>
    <w:qFormat/>
    <w:pPr>
      <w:numPr>
        <w:ilvl w:val="0"/>
        <w:numId w:val="8"/>
      </w:numPr>
      <w:tabs>
        <w:tab w:val="left" w:pos="643" w:leader="none"/>
        <w:tab w:val="left" w:pos="720" w:leader="none"/>
      </w:tabs>
      <w:ind w:left="643" w:hanging="360"/>
    </w:pPr>
    <w:rPr/>
  </w:style>
  <w:style w:type="paragraph" w:styleId="ListNumber3">
    <w:name w:val="List Number 3"/>
    <w:basedOn w:val="Normal"/>
    <w:qFormat/>
    <w:pPr>
      <w:numPr>
        <w:ilvl w:val="0"/>
        <w:numId w:val="9"/>
      </w:numPr>
      <w:tabs>
        <w:tab w:val="left" w:pos="720" w:leader="none"/>
        <w:tab w:val="left" w:pos="926" w:leader="none"/>
      </w:tabs>
      <w:ind w:left="926" w:hanging="360"/>
    </w:pPr>
    <w:rPr/>
  </w:style>
  <w:style w:type="paragraph" w:styleId="ListNumber4">
    <w:name w:val="List Number 4"/>
    <w:basedOn w:val="Normal"/>
    <w:qFormat/>
    <w:pPr>
      <w:numPr>
        <w:ilvl w:val="0"/>
        <w:numId w:val="10"/>
      </w:numPr>
      <w:tabs>
        <w:tab w:val="left" w:pos="720" w:leader="none"/>
        <w:tab w:val="left" w:pos="1209" w:leader="none"/>
      </w:tabs>
      <w:ind w:left="1209" w:hanging="360"/>
    </w:pPr>
    <w:rPr/>
  </w:style>
  <w:style w:type="paragraph" w:styleId="ListNumber5">
    <w:name w:val="List Number 5"/>
    <w:basedOn w:val="Normal"/>
    <w:qFormat/>
    <w:pPr>
      <w:numPr>
        <w:ilvl w:val="0"/>
        <w:numId w:val="11"/>
      </w:numPr>
      <w:tabs>
        <w:tab w:val="left" w:pos="720" w:leader="none"/>
        <w:tab w:val="left" w:pos="1492" w:leader="none"/>
      </w:tabs>
      <w:ind w:left="1492" w:hanging="36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tabs>
        <w:tab w:val="left" w:pos="360" w:leader="none"/>
        <w:tab w:val="left" w:pos="720" w:leader="none"/>
      </w:tabs>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23:00Z</dcterms:created>
  <dc:creator>Kwiatkowska</dc:creator>
  <dc:description/>
  <dc:language>en-US</dc:language>
  <cp:lastModifiedBy>Kwiatkowska</cp:lastModifiedBy>
  <cp:lastPrinted>1999-03-31T15:44:00Z</cp:lastPrinted>
  <dcterms:modified xsi:type="dcterms:W3CDTF">1999-04-06T14:08:00Z</dcterms:modified>
  <cp:revision>7</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EST/28/Add.1</vt:lpwstr>
  </property>
</Properties>
</file>