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TION ET MODIFICATION DE LISTES</w:t>
      </w:r>
    </w:p>
    <w:p>
      <w:pPr>
        <w:pStyle w:val="Title2"/>
        <w:rPr/>
      </w:pPr>
      <w:r>
        <w:rPr/>
        <w:t>LISTE XLII – Israël</w:t>
      </w:r>
    </w:p>
    <w:p>
      <w:pPr>
        <w:pStyle w:val="Normal"/>
        <w:rPr/>
      </w:pPr>
      <w:r>
        <w:rPr/>
        <w:t>La communication ci</w:t>
        <w:noBreakHyphen/>
        <w:t>après, datée du 5 décembre 2017, est distribuée à la demande de la délégation d'Israë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ément à la Décision du 26 mars 1980 (IBDD, S27/26), le gouvernement d'Israël a l'honneur de présenter le projet contenant les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de la Liste XLII – Israël, Partie IV, section II, visant à éliminer ses possibilités d'octroi de subventions à l'exportation conformément à la Décision ministérielle de Nairobi sur la concurrence à l'exportation (WT/MIN(15)/45</w:t>
        <w:noBreakHyphen/>
        <w:t>WT/L/98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II – Israël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chedule XLII - Isra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PART IV: AGRICULTURAL PRODUCTS. COMMITMENTS LIMITING SUBSIDIZ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Article 3 of the Agreement on Agricultur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ECTION II: Export subsidies: Budgetary Outlay and Quantity Reduction Commitment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5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34"/>
        <w:gridCol w:w="992"/>
        <w:gridCol w:w="1134"/>
        <w:gridCol w:w="1559"/>
        <w:gridCol w:w="1276"/>
        <w:gridCol w:w="992"/>
        <w:gridCol w:w="993"/>
        <w:gridCol w:w="1559"/>
        <w:gridCol w:w="1417"/>
        <w:gridCol w:w="2015"/>
      </w:tblGrid>
      <w:tr>
        <w:trPr>
          <w:tblHeader w:val="true"/>
        </w:trPr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Description of product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Tariff item number (HS2007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Base outlay leve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US$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 / other year applie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Years of implementat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nnual and final outlay commitment level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US$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Base quant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tons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 / other year applie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Years of implementatio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nnual and final quantity commitment level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tons)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Relevant Supporting Tables and document referenc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o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41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17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94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7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48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25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02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79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55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32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7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6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5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5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4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3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3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2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1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1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Goose li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20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0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7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5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2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9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5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2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30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30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8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8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7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7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6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26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26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Flowers fre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603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76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47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18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89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60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3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73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4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83*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7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3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2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9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Fruits other than citrus f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58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44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17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503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8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5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6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4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5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4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.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2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1.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0.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9.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9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8.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Vegetables, fre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02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8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58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3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13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69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47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2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02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0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9.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8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6.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5.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4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2.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1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0.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itrus f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76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72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682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638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95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5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0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464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421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24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18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12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06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01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94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88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82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6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*) Millions of piece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 1: see footnote 5 of the Ministerial Decision on Export Competition of 19 December 2015 (WT/MIN(15)/45 – WT/L/980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__________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40" w:right="1954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51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51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1 décembre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677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4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5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5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5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47:00Z</dcterms:created>
  <dc:creator/>
  <dc:description>LDIMD - DTU</dc:description>
  <cp:keywords/>
  <dc:language>en-US</dc:language>
  <cp:lastModifiedBy/>
  <cp:lastPrinted>2017-12-08T14:37:00Z</cp:lastPrinted>
  <dcterms:modified xsi:type="dcterms:W3CDTF">2017-12-11T06:35:00Z</dcterms:modified>
  <cp:revision>2</cp:revision>
  <dc:subject/>
  <dc:title>RECTIFICATION ET MODIFICATION DE LISTES</dc:title>
</cp:coreProperties>
</file>