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III – NOUVELLE</w:t>
        <w:noBreakHyphen/>
        <w:t>ZÉLAND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III – Nouvelle</w:t>
        <w:noBreakHyphen/>
        <w:t>Zéland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3 avril 2015. Les Membres sont informés que, à la demande de la Nouvelle</w:t>
        <w:noBreakHyphen/>
        <w:t xml:space="preserve">Zélande, le droit consolidé pour certaines lignes tarifaires relevant de la position </w:t>
      </w:r>
      <w:r>
        <w:rPr>
          <w:lang w:val="fr-CH"/>
        </w:rPr>
        <w:t>84.86 du SH a été réduit à zéro afin de mieux rendre compte des concessions tarifaires résultant de la participation du pays à la "Déclaration</w:t>
      </w:r>
      <w:r>
        <w:rPr/>
        <w:t xml:space="preserve"> </w:t>
      </w:r>
      <w:r>
        <w:rPr>
          <w:lang w:val="fr-CH"/>
        </w:rPr>
        <w:t xml:space="preserve">sur le commerce des produits des technologies de l'information" </w:t>
      </w:r>
      <w:r>
        <w:rPr>
          <w:szCs w:val="18"/>
          <w:lang w:val="fr-CH" w:eastAsia="en-NZ"/>
        </w:rPr>
        <w:t>(WT/MIN(96)/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III – Nouvelle</w:t>
        <w:noBreakHyphen/>
        <w:t>Zélan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255 – Offset (fichier pdf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5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2 septem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503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55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09:00Z</dcterms:created>
  <dc:creator/>
  <dc:description>LDIMD - DTU</dc:description>
  <cp:keywords/>
  <dc:language>en-US</dc:language>
  <cp:lastModifiedBy/>
  <cp:lastPrinted>2016-09-22T11:33:00Z</cp:lastPrinted>
  <dcterms:modified xsi:type="dcterms:W3CDTF">2016-09-22T15:11:00Z</dcterms:modified>
  <cp:revision>2</cp:revision>
  <dc:subject/>
  <dc:title>RECTIFICATION ET MODIFICATION DE LISTES</dc:title>
</cp:coreProperties>
</file>