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OR REFERENCE FILE ONLY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72"/>
          <w:lang w:val="en-US"/>
        </w:rPr>
      </w:pPr>
      <w:r>
        <w:rPr>
          <w:rFonts w:cs="Times New Roman" w:ascii="Times New Roman" w:hAnsi="Times New Roman"/>
          <w:b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72"/>
          <w:lang w:val="en-US"/>
        </w:rPr>
      </w:pPr>
      <w:r>
        <w:rPr>
          <w:rFonts w:cs="Times New Roman" w:ascii="Times New Roman" w:hAnsi="Times New Roman"/>
          <w:b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72"/>
          <w:lang w:val="en-US"/>
        </w:rPr>
      </w:pPr>
      <w:r>
        <w:rPr>
          <w:rFonts w:cs="Times New Roman" w:ascii="Times New Roman" w:hAnsi="Times New Roman"/>
          <w:b/>
          <w:sz w:val="72"/>
          <w:szCs w:val="7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  <w:lang w:val="en-US"/>
        </w:rPr>
      </w:pPr>
      <w:r>
        <w:rPr>
          <w:rFonts w:cs="Times New Roman" w:ascii="Times New Roman" w:hAnsi="Times New Roman"/>
          <w:b/>
          <w:sz w:val="72"/>
          <w:szCs w:val="72"/>
          <w:lang w:val="en-US"/>
        </w:rPr>
        <w:t>SCHEDULE XXI – INDONES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  <w:lang w:val="en-US"/>
        </w:rPr>
      </w:pPr>
      <w:r>
        <w:rPr>
          <w:rFonts w:cs="Times New Roman" w:ascii="Times New Roman" w:hAnsi="Times New Roman"/>
          <w:b/>
          <w:sz w:val="72"/>
          <w:szCs w:val="7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72"/>
          <w:lang w:val="en-US"/>
        </w:rPr>
      </w:pPr>
      <w:r>
        <w:rPr>
          <w:rFonts w:cs="Times New Roman" w:ascii="Times New Roman" w:hAnsi="Times New Roman"/>
          <w:b/>
          <w:sz w:val="72"/>
          <w:szCs w:val="72"/>
          <w:lang w:val="en-US"/>
        </w:rPr>
      </w:r>
    </w:p>
    <w:p>
      <w:pPr>
        <w:pStyle w:val="Normal"/>
        <w:ind w:left="7200" w:firstLine="720"/>
        <w:jc w:val="center"/>
        <w:rPr>
          <w:rFonts w:ascii="Times New Roman" w:hAnsi="Times New Roman" w:cs="Times New Roman"/>
          <w:b/>
          <w:b/>
          <w:sz w:val="52"/>
          <w:szCs w:val="52"/>
          <w:lang w:val="en-US"/>
        </w:rPr>
      </w:pPr>
      <w:r>
        <w:rPr>
          <w:rFonts w:cs="Times New Roman" w:ascii="Times New Roman" w:hAnsi="Times New Roman"/>
          <w:b/>
          <w:sz w:val="52"/>
          <w:szCs w:val="52"/>
          <w:lang w:val="en-US"/>
        </w:rPr>
        <w:t>13 October 2016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  <w:lang w:val="en-US"/>
        </w:rPr>
      </w:pPr>
      <w:r>
        <w:rPr>
          <w:rFonts w:cs="Times New Roman" w:ascii="Times New Roman" w:hAnsi="Times New Roman"/>
          <w:b/>
          <w:sz w:val="52"/>
          <w:szCs w:val="52"/>
          <w:lang w:val="en-US"/>
        </w:rPr>
      </w:r>
    </w:p>
    <w:p>
      <w:pPr>
        <w:pStyle w:val="Normal"/>
        <w:tabs>
          <w:tab w:val="left" w:pos="720" w:leader="none"/>
        </w:tabs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</w:rPr>
        <w:t>SCHEDULE XXI – INDONESIA</w:t>
      </w:r>
    </w:p>
    <w:p>
      <w:pPr>
        <w:pStyle w:val="Normal"/>
        <w:tabs>
          <w:tab w:val="left" w:pos="720" w:leader="none"/>
        </w:tabs>
        <w:jc w:val="center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  <w:t>This Schedule is authentic only in the English language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left" w:pos="720" w:leader="none"/>
        </w:tabs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ART I: MOST-FAVOURED-NATION TARIFF</w:t>
      </w:r>
    </w:p>
    <w:p>
      <w:pPr>
        <w:pStyle w:val="Normal"/>
        <w:tabs>
          <w:tab w:val="left" w:pos="720" w:leader="none"/>
        </w:tabs>
        <w:spacing w:lineRule="atLeast" w:line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ECTION II:  Other Products</w:t>
      </w:r>
    </w:p>
    <w:p>
      <w:pPr>
        <w:pStyle w:val="Normal"/>
        <w:tabs>
          <w:tab w:val="left" w:pos="720" w:leader="none"/>
        </w:tabs>
        <w:spacing w:lineRule="atLeast" w:line="0"/>
        <w:jc w:val="center"/>
        <w:rPr>
          <w:rFonts w:ascii="Times New Roman" w:hAnsi="Times New Roman" w:eastAsia="Times New Roman" w:cs="Times New Roman"/>
          <w:sz w:val="22"/>
          <w:szCs w:val="20"/>
        </w:rPr>
      </w:pPr>
      <w:r>
        <w:rPr>
          <w:rFonts w:eastAsia="Times New Roman" w:cs="Times New Roman" w:ascii="Times New Roman" w:hAnsi="Times New Roman"/>
          <w:sz w:val="22"/>
          <w:szCs w:val="20"/>
        </w:rPr>
      </w:r>
    </w:p>
    <w:p>
      <w:pPr>
        <w:pStyle w:val="Normal"/>
        <w:tabs>
          <w:tab w:val="left" w:pos="720" w:leader="none"/>
        </w:tabs>
        <w:rPr>
          <w:rFonts w:ascii="Times New Roman" w:hAnsi="Times New Roman" w:eastAsia="Times New Roman" w:cs="Times New Roman"/>
          <w:sz w:val="10"/>
          <w:szCs w:val="10"/>
          <w:u w:val="single"/>
        </w:rPr>
      </w:pPr>
      <w:r>
        <w:rPr>
          <w:rFonts w:eastAsia="Times New Roman" w:cs="Times New Roman" w:ascii="Times New Roman" w:hAnsi="Times New Roman"/>
          <w:sz w:val="10"/>
          <w:szCs w:val="10"/>
          <w:u w:val="single"/>
        </w:rPr>
      </w:r>
    </w:p>
    <w:tbl>
      <w:tblPr>
        <w:tblW w:w="1395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787"/>
        <w:gridCol w:w="1162"/>
        <w:gridCol w:w="1924"/>
        <w:gridCol w:w="1546"/>
        <w:gridCol w:w="1447"/>
      </w:tblGrid>
      <w:tr>
        <w:trPr>
          <w:tblHeader w:val="true"/>
        </w:trPr>
        <w:tc>
          <w:tcPr>
            <w:tcW w:w="2093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HS96</w:t>
            </w:r>
          </w:p>
        </w:tc>
        <w:tc>
          <w:tcPr>
            <w:tcW w:w="578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Description of the products</w:t>
            </w:r>
          </w:p>
        </w:tc>
        <w:tc>
          <w:tcPr>
            <w:tcW w:w="116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Final Bound Rate</w:t>
            </w:r>
          </w:p>
        </w:tc>
        <w:tc>
          <w:tcPr>
            <w:tcW w:w="192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Present concession established in</w:t>
            </w:r>
          </w:p>
        </w:tc>
        <w:tc>
          <w:tcPr>
            <w:tcW w:w="1546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INR on the concession</w:t>
            </w:r>
          </w:p>
        </w:tc>
        <w:tc>
          <w:tcPr>
            <w:tcW w:w="144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Cs w:val="18"/>
              </w:rPr>
              <w:t>Other duties and charge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72.1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Flat-rolled products of iron or non-alloy steel, of a width of less than 600 mm, not clad, plated or coated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</w:tabs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7211.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-Not further worked than hot-rolled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693" w:leader="none"/>
              </w:tabs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7211.14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--Other, of a thickness of 4.75 mm or more 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693" w:leader="none"/>
              </w:tabs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7211.14.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 xml:space="preserve">---Containing by weight 0.6% or more of carbon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ex 7211.14.10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----Sheets and plates, width &gt; 500 mm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WT/Let/3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693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ex 7211.14.10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----Other sheets and plates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Excl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709" w:leader="none"/>
              </w:tabs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7211.14.9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---Other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left" w:pos="475" w:leader="none"/>
                <w:tab w:val="center" w:pos="693" w:leader="none"/>
              </w:tabs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ab/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----Of a width not exceeding 500 mm 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693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ex 7211.14.91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----- Hoop and strip, of iron or stee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3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WT/Let/3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JP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2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693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ex 7211.14.91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----- Tape, band, of iron or stee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U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2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693" w:leader="none"/>
              </w:tabs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7211.14.919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-----Other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WT/Let/3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693" w:leader="none"/>
              </w:tabs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7211.14.99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----Other of a width exceeding 500 mm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Excl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693" w:leader="none"/>
              </w:tabs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7211.19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--Other 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693" w:leader="none"/>
              </w:tabs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7211.19.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---Containing by weight 0.6% or more of carbon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693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ex 7211.19.10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----Sheets and plates, less than 3 mm in thickness, not plated, coated or clad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3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WT/Let/3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JP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693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ex 7211.19.10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----Other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U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693" w:leader="none"/>
              </w:tabs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7211.19.9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--- Other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693" w:leader="none"/>
              </w:tabs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7211.19.9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----Of a width not exceeding 500 mm 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693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ex 7211.19.91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-----Hoop and strip of iron or stee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3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WT/Let/3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JP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693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ex 7211.19.91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-----Tape band of iron of steel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Excl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693" w:leader="none"/>
              </w:tabs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7211.19.919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-----Other sheets and plates, other thickness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Excl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693" w:leader="none"/>
              </w:tabs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7211.19.99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 xml:space="preserve">----Other flat-rolled products, other thickness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Excl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center" w:pos="693" w:leader="none"/>
              </w:tabs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8407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left"/>
              <w:rPr>
                <w:rFonts w:ascii="Times New Roman" w:hAnsi="Times New Roman" w:eastAsia="Times New Roman" w:cs="Times New Roman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/>
              </w:rPr>
              <w:t>Spark-ignition reciprocating or rotary internal combustion piston engines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val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693" w:leader="none"/>
              </w:tabs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8407.3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Cs w:val="18"/>
                <w:lang w:val="en-US"/>
              </w:rPr>
              <w:t>-Reciprocating piston engines of a kind used for the propulsion of vehicles of Chapter 87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Cs w:val="18"/>
                <w:lang w:val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693" w:leader="none"/>
              </w:tabs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8407.3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Cs w:val="18"/>
                <w:lang w:val="en-US"/>
              </w:rPr>
              <w:t>--Of a cylinder capacity not exceeding 50 cc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Cs w:val="18"/>
                <w:lang w:val="en-US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ex 8407.31.30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--For propelling vehicles of heading No 87.11 in CKD condition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  <w:lang w:eastAsia="en-GB"/>
              </w:rPr>
              <w:t>U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ex 8407.31.30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--For propelling vehicles of heading No 87.11, other than in CKD condition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Excl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ex 8407.31.90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--Other, in CKD condition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Cs w:val="18"/>
                <w:lang w:eastAsia="en-GB"/>
              </w:rPr>
              <w:t>U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Cs w:val="18"/>
                <w:lang w:eastAsia="en-GB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ex 8407.31.90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--Other, other than in CKD condition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Excl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Cs w:val="18"/>
                <w:lang w:eastAsia="en-GB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693" w:leader="none"/>
              </w:tabs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8408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Cs w:val="18"/>
              </w:rPr>
              <w:t>Compression-ignition internal combustion piston engines (diesel or semi-diesel engines)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  <w:highlight w:val="yellow"/>
                <w:lang w:eastAsia="en-GB"/>
              </w:rPr>
            </w:pPr>
            <w:r>
              <w:rPr>
                <w:rFonts w:cs="Times New Roman" w:ascii="Times New Roman" w:hAnsi="Times New Roman"/>
                <w:szCs w:val="18"/>
                <w:highlight w:val="yellow"/>
                <w:lang w:eastAsia="en-GB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Cs w:val="18"/>
                <w:lang w:eastAsia="en-GB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693" w:leader="none"/>
              </w:tabs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8408.20.00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Times New Roman" w:hAnsi="Times New Roman" w:eastAsia="Calibri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 Engines of a kind used for the propulsion of vehicles of Chapter 8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Cs w:val="18"/>
                <w:lang w:eastAsia="en-GB"/>
              </w:rPr>
            </w:pPr>
            <w:r>
              <w:rPr>
                <w:rFonts w:eastAsia="Calibri"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Cs w:val="18"/>
                <w:lang w:eastAsia="en-GB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693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ex 8408.20.00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- In CKD condition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Cs w:val="18"/>
              </w:rPr>
              <w:t>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Cs w:val="18"/>
                <w:lang w:eastAsia="en-GB"/>
              </w:rPr>
              <w:t>UR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Cs w:val="18"/>
                <w:lang w:eastAsia="en-GB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693" w:leader="none"/>
              </w:tabs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ex 8408.20.00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- Other than CKD condition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Cs w:val="18"/>
                <w:lang w:eastAsia="en-GB"/>
              </w:rPr>
              <w:t>Excl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Cs w:val="18"/>
                <w:lang w:eastAsia="en-GB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693" w:leader="none"/>
              </w:tabs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8528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Cs w:val="18"/>
                <w:lang w:eastAsia="en-GB"/>
              </w:rPr>
              <w:t>Reception apparatus for television, whether or not incorporating radio-broadcast receivers or sound or video recording or reproducing apparatus; video monitors and video projectors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Cs w:val="18"/>
                <w:lang w:eastAsia="en-GB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693" w:leader="none"/>
              </w:tabs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8528.1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Cs w:val="18"/>
                <w:lang w:eastAsia="en-GB"/>
              </w:rPr>
              <w:t>-Reception apparatus for television, whether or not incorporating radio-broadcast receivers or sound or video recording or reproducing apparatus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Cs w:val="18"/>
                <w:lang w:eastAsia="en-GB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693" w:leader="none"/>
              </w:tabs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8528.12.00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Cs w:val="18"/>
                <w:lang w:eastAsia="en-GB"/>
              </w:rPr>
              <w:t xml:space="preserve">-- Colour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Cs w:val="18"/>
                <w:lang w:eastAsia="en-GB"/>
              </w:rPr>
              <w:t>Excl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Cs w:val="18"/>
                <w:lang w:eastAsia="en-GB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693" w:leader="none"/>
              </w:tabs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8528.13.00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Cs w:val="18"/>
                <w:lang w:eastAsia="en-GB"/>
              </w:rPr>
              <w:t>-- Black and white or other monochrom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Cs w:val="18"/>
                <w:lang w:eastAsia="en-GB"/>
              </w:rPr>
              <w:t>Excl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Cs w:val="18"/>
                <w:lang w:eastAsia="en-GB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693" w:leader="none"/>
              </w:tabs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8528.2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  <w:t>- Video monitors 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Cs w:val="18"/>
                <w:lang w:eastAsia="en-GB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693" w:leader="none"/>
              </w:tabs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8528.21.00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693" w:leader="none"/>
              </w:tabs>
              <w:jc w:val="left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- - Colour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693" w:leader="none"/>
              </w:tabs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Excl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693" w:leader="none"/>
              </w:tabs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8528.22.00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693" w:leader="none"/>
              </w:tabs>
              <w:jc w:val="left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- - Black and white or other monochrome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693" w:leader="none"/>
              </w:tabs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Excl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" w:leader="none"/>
                <w:tab w:val="center" w:pos="693" w:leader="none"/>
              </w:tabs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  <w:t>8528.30.000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Cs w:val="18"/>
                <w:lang w:eastAsia="en-GB"/>
              </w:rPr>
              <w:t xml:space="preserve">- Video projectors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szCs w:val="18"/>
                <w:lang w:eastAsia="en-GB"/>
              </w:rPr>
              <w:t>Excl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szCs w:val="18"/>
                <w:lang w:eastAsia="en-GB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  <w:t>__________</w:t>
      </w:r>
    </w:p>
    <w:sectPr>
      <w:footerReference w:type="default" r:id="rId2"/>
      <w:type w:val="nextPage"/>
      <w:pgSz w:orient="landscape" w:w="16838" w:h="11906"/>
      <w:pgMar w:left="1440" w:right="1701" w:gutter="0" w:header="0" w:top="1191" w:footer="397" w:bottom="136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6804" w:leader="none"/>
      </w:tabs>
      <w:rPr/>
    </w:pPr>
    <w:r>
      <w:rPr>
        <w:rFonts w:cs="Times New Roman" w:ascii="Times New Roman" w:hAnsi="Times New Roman"/>
      </w:rPr>
      <w:t>Schedule XXI – Indonesia – Rectification</w:t>
      <w:tab/>
      <w:t xml:space="preserve">Page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lang w:val="en-US" w:eastAsia="en-US"/>
      </w:rPr>
      <w:tab/>
      <w:tab/>
      <w:tab/>
      <w:tab/>
      <w:tab/>
      <w:t xml:space="preserve">               WT/Let/1206</w:t>
    </w:r>
    <w:r>
      <w:rPr>
        <w:rFonts w:cs="Times New Roman" w:ascii="Times New Roman" w:hAnsi="Times New Roman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PMingLiU;新細明體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PMingLiU;新細明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PMingLiU;新細明體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eastAsia="PMingLiU;新細明體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eastAsia="PMingLiU;新細明體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eastAsia="PMingLiU;新細明體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PMingLiU;新細明體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PMingLiU;新細明體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7:17:00Z</dcterms:created>
  <dc:creator/>
  <dc:description/>
  <cp:keywords/>
  <dc:language>en-US</dc:language>
  <cp:lastModifiedBy/>
  <dcterms:modified xsi:type="dcterms:W3CDTF">2016-10-13T13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439</vt:lpwstr>
  </property>
</Properties>
</file>