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VIII – MAURICE</w:t>
      </w:r>
    </w:p>
    <w:p>
      <w:pPr>
        <w:pStyle w:val="Normal"/>
        <w:rPr/>
      </w:pPr>
      <w:r>
        <w:rPr>
          <w:szCs w:val="24"/>
        </w:rPr>
        <w:t>La communication ci</w:t>
        <w:noBreakHyphen/>
        <w:t>après, datée du 24 juin 2016, est distribuée à la demande de la délégation de Mauri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j'ai l'honneur de communiquer le projet de modifications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de la Liste CXVIII – Maurice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 cette fin, veuillez trouver ci</w:t>
        <w:noBreakHyphen/>
        <w:t>joint une copie de la Liste de Maurice dans le cadre de l'Expansion de l'ATI, qui a été approuvée au niveau plurilatéral en décembre 2015. La première phase de réduction tarifaire sera mise en œuvre à compter du 1</w:t>
      </w:r>
      <w:r>
        <w:rPr>
          <w:szCs w:val="24"/>
          <w:vertAlign w:val="superscript"/>
        </w:rPr>
        <w:t>er</w:t>
      </w:r>
      <w:r>
        <w:rPr>
          <w:szCs w:val="24"/>
        </w:rPr>
        <w:t xml:space="preserve"> juillet 201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CXVIII – Maurice seront considérées comme approuvées et seront formellement certifié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PP 3 à 37 Offset (fichiers pdf et excel joints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7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juillet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3594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7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29:00Z</dcterms:created>
  <dc:creator/>
  <dc:description>LDIMD - DTU</dc:description>
  <cp:keywords/>
  <dc:language>en-US</dc:language>
  <cp:lastModifiedBy/>
  <cp:lastPrinted>2016-04-12T11:08:00Z</cp:lastPrinted>
  <dcterms:modified xsi:type="dcterms:W3CDTF">2016-07-05T07:02:00Z</dcterms:modified>
  <cp:revision>2</cp:revision>
  <dc:subject/>
  <dc:title>RECTIFICATION ET MODIFICATION DES LISTES</dc:title>
</cp:coreProperties>
</file>