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III – New zealand</w:t>
      </w:r>
    </w:p>
    <w:p>
      <w:pPr>
        <w:pStyle w:val="Normal"/>
        <w:rPr/>
      </w:pPr>
      <w:r>
        <w:rPr/>
        <w:t>The following communication, dated 22 June 2016, is being circulated at the request of the delegation of New Zealand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Pursuant to paragraph 3 of the Decision of 26 march 1980 (BISD 27S/25), New Zealand hereby submits draft modifications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to Schedule XIII – New Zealand to implement the tariff elimination measures contained in the "Declaration on the Expansion of Trade in Information Technology Products" (WT/L/956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The attached copy of the ITA Expansion schedule of New Zealand was plurilaterally reviewed and approved on 7 December 2015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/>
      </w:pPr>
      <w:r>
        <w:rPr>
          <w:bCs/>
        </w:rPr>
        <w:t>The attached modifications to Schedule XIII – New Zealand will enter into force upon New Zealand's notification to the Director-General of the completion of its domestic procedures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</w:t>
      </w:r>
      <w:r>
        <w:rPr>
          <w:bCs/>
        </w:rPr>
        <w:t xml:space="preserve">XIII – New Zealand </w:t>
      </w:r>
      <w:r>
        <w:rPr/>
        <w:t>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– 56 Offset (PDF file attached)</w:t>
      </w:r>
    </w:p>
    <w:p>
      <w:pPr>
        <w:pStyle w:val="Title3"/>
        <w:rPr/>
      </w:pPr>
      <w:r>
        <w:rPr/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358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37:00Z</dcterms:created>
  <dc:creator/>
  <dc:description/>
  <cp:keywords/>
  <dc:language>en-US</dc:language>
  <cp:lastModifiedBy/>
  <cp:lastPrinted>2014-03-24T08:31:00Z</cp:lastPrinted>
  <dcterms:modified xsi:type="dcterms:W3CDTF">2016-07-04T1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