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/>
      </w:pPr>
      <w:r>
        <w:rPr/>
        <w:t>LISTE LXXV – PHILIPPINES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La communication ci</w:t>
        <w:noBreakHyphen/>
        <w:t>après, datée du 15 juin 2017, est distribuée à la demande de la délégation des Philippi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réfère à la notification des Philippines du 12 avril 2016 distribuée sous la cote G/MA/TAR/RS/430, contenant les modifications à apporter à la Liste LXXV – Philippines, en vue de mettre en œuvre la "Déclaration sur l'expansion du commerce des produits des technologies de l'information"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le plaisir de vous informer que les Philippines ont achevé leurs procédures internes et que leurs modifications de la Liste LXXV – Philippines peuvent donc être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0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0/Add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juin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3399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08:00Z</dcterms:created>
  <dc:creator/>
  <dc:description>LDIMD - DTU</dc:description>
  <cp:keywords/>
  <dc:language>en-US</dc:language>
  <cp:lastModifiedBy/>
  <cp:lastPrinted>2017-06-27T10:27:00Z</cp:lastPrinted>
  <dcterms:modified xsi:type="dcterms:W3CDTF">2017-06-27T09:52:00Z</dcterms:modified>
  <cp:revision>2</cp:revision>
  <dc:subject/>
  <dc:title>RECTIFICATION ET MODIFICATION DES LISTES</dc:title>
</cp:coreProperties>
</file>