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Title2"/>
        <w:rPr/>
      </w:pPr>
      <w:r>
        <w:rPr/>
        <w:t>Liste XCVIII – Royaume de Bahreïn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CVIII – Royaume de Bahreï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7, qui a été approuvé à la session d'examen multilatéral tenue le 13 mars 2013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CVIII – Royaume de Bahreï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à 98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décembre 2006, WT/L/673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0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4 juille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512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98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  <w:szCs w:val="18"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17:00Z</dcterms:created>
  <dc:creator/>
  <dc:description>LDIMD - DTU</dc:description>
  <cp:keywords/>
  <dc:language>en-US</dc:language>
  <cp:lastModifiedBy/>
  <dcterms:modified xsi:type="dcterms:W3CDTF">2013-07-03T13:58:00Z</dcterms:modified>
  <cp:revision>2</cp:revision>
  <dc:subject/>
  <dc:title>RECTIFICATION ET MODIFICATION DE LISTES</dc:title>
</cp:coreProperties>
</file>