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/>
      </w:pPr>
      <w:r>
        <w:rPr>
          <w:szCs w:val="22"/>
        </w:rPr>
        <w:t xml:space="preserve">Lista </w:t>
      </w:r>
      <w:r>
        <w:rPr/>
        <w:t>CXLI - Panamá</w:t>
      </w:r>
    </w:p>
    <w:p>
      <w:pPr>
        <w:pStyle w:val="Title2"/>
        <w:rPr/>
      </w:pPr>
      <w:r>
        <w:rPr/>
        <w:t>Comunicación de Panamá</w:t>
      </w:r>
    </w:p>
    <w:p>
      <w:pPr>
        <w:pStyle w:val="Normal"/>
        <w:spacing w:before="0" w:after="240"/>
        <w:rPr/>
      </w:pPr>
      <w:r>
        <w:rPr/>
        <w:t>La siguiente comunicación, de fecha 15 de abril de 2013, se distribuye a petición de la delegación de Panam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refiero a la notificación de Panamá del 10 de Mayo de 2012 en virtud de la cual se iniciaron procedimientos bajo el Artículo XXVIII:5 del GATT de 1994 con el fin de modificar ciertas concesiones arancelarias relacionadas con maíz y tomate</w:t>
      </w:r>
      <w:r>
        <w:rPr>
          <w:rStyle w:val="FootnoteAnchor"/>
          <w:vertAlign w:val="superscript"/>
          <w:lang w:val="es-ES_tradnl"/>
        </w:rPr>
        <w:footnoteReference w:id="2"/>
      </w:r>
      <w:r>
        <w:rPr/>
        <w:t>.   Con arreglo a los procedimientos para la modificación o rectificación de las Listas de concesiones arancelarias</w:t>
      </w:r>
      <w:r>
        <w:rPr>
          <w:rStyle w:val="FootnoteAnchor"/>
          <w:vertAlign w:val="superscript"/>
          <w:lang w:val="es-ES_tradnl"/>
        </w:rPr>
        <w:footnoteReference w:id="3"/>
      </w:r>
      <w:r>
        <w:rPr/>
        <w:t>, así como el informe final presentado el 27 de diciembre de 2012</w:t>
      </w:r>
      <w:r>
        <w:rPr>
          <w:rStyle w:val="FootnoteAnchor"/>
          <w:vertAlign w:val="superscript"/>
          <w:lang w:val="es-ES_tradnl"/>
        </w:rPr>
        <w:footnoteReference w:id="4"/>
      </w:r>
      <w:r>
        <w:rPr/>
        <w:t>, el Gobierno de Panamá solicita por la presente que se circule el proyecto de modificación a la Lista CXLI - Panamá que consta en el anexo</w:t>
      </w:r>
      <w:r>
        <w:rPr>
          <w:rStyle w:val="FootnoteAnchor"/>
          <w:vertAlign w:val="superscript"/>
          <w:lang w:val="es-ES_tradnl"/>
        </w:rPr>
        <w:footnoteReference w:id="5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LI - Panamá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  <w:t>Anex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 xml:space="preserve">LISTA CXLI - PANAMÁ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Esta Lista es auténtica únicamente en idioma Español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PARTE I - ARANCEL DE LA NACIÓN MÁS FAVORECIDA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Productos Agropecu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 - B   Contingentes arancelari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2410</wp:posOffset>
                </wp:positionV>
                <wp:extent cx="7381240" cy="2468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2765"/>
                              <w:gridCol w:w="163"/>
                              <w:gridCol w:w="262"/>
                              <w:gridCol w:w="1560"/>
                              <w:gridCol w:w="1559"/>
                              <w:gridCol w:w="1701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Designación de los productos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Número de la(s) Partida(s) Arancelaria(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es-CR"/>
                                    </w:rPr>
                                    <w:t>(SA2002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Cuantía final de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Derecho de primer negociad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Contingen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(en T. M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Tipo d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Arancel  dentro del Contingen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  <w:t xml:space="preserve">MAÍ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005.90.9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 troceados o quebrantado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104.23.2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</w:rPr>
                                    <w:t>150,00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  <w:t>1104.23.90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  <w:t>TOMATE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 xml:space="preserve">--Purés 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 xml:space="preserve">2002.90.11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---Pasta cruda o pulpa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2002.90.12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1650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CE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---Los demás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2002.90.19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s-C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s-CR"/>
                                    </w:rPr>
                                    <w:t>CE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194.4pt;mso-wrap-distance-left:7.05pt;mso-wrap-distance-right:7.05pt;mso-wrap-distance-top:0pt;mso-wrap-distance-bottom:0pt;margin-top:218.3pt;mso-position-vertical-relative:page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2765"/>
                        <w:gridCol w:w="163"/>
                        <w:gridCol w:w="262"/>
                        <w:gridCol w:w="1560"/>
                        <w:gridCol w:w="1559"/>
                        <w:gridCol w:w="1701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Designación de los productos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Número de la(s) Partida(s) Arancelaria(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s-CR"/>
                              </w:rPr>
                              <w:t>(SA2002)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Cuantía final del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Derecho de primer negociador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Continge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(en T. M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Tipo 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Arancel  dentro del Contingente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  <w:t xml:space="preserve">MAÍZ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005.90.90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 troceados o quebrantado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104.23.20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</w:rPr>
                              <w:t>150,00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US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  <w:t>1104.23.90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 w:eastAsia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 w:eastAsia="es-E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  <w:t>TOMATE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 xml:space="preserve">--Purés 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 xml:space="preserve">2002.90.11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---Pasta cruda o pulpa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2002.90.12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1650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CE15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---Los demás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2002.90.19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s-C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CR"/>
                              </w:rPr>
                              <w:t>CE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rPr>
          <w:rFonts w:ascii="Times New Roman" w:hAnsi="Times New Roman" w:cs="Times New Roman"/>
          <w:sz w:val="22"/>
          <w:lang w:val="es-CR"/>
        </w:rPr>
      </w:pPr>
      <w:r>
        <w:rPr>
          <w:rFonts w:eastAsia="Times New Roman" w:cs="Times New Roman" w:ascii="Times New Roman" w:hAnsi="Times New Roman"/>
          <w:sz w:val="22"/>
          <w:lang w:val="es-CR"/>
        </w:rPr>
        <w:t xml:space="preserve">                 </w:t>
      </w:r>
      <w:r>
        <w:rPr>
          <w:rFonts w:cs="Times New Roman" w:ascii="Times New Roman" w:hAnsi="Times New Roman"/>
          <w:sz w:val="22"/>
          <w:lang w:val="es-CR"/>
        </w:rPr>
        <w:t>* Se elimina el contingente arancelario de maíz.</w:t>
      </w:r>
    </w:p>
    <w:p>
      <w:pPr>
        <w:pStyle w:val="Normal"/>
        <w:jc w:val="center"/>
        <w:rPr>
          <w:rFonts w:ascii="Times New Roman" w:hAnsi="Times New Roman" w:cs="Times New Roman"/>
          <w:sz w:val="22"/>
          <w:u w:val="single"/>
          <w:lang w:val="es-CR"/>
        </w:rPr>
      </w:pPr>
      <w:r>
        <w:rPr>
          <w:rFonts w:cs="Times New Roman" w:ascii="Times New Roman" w:hAnsi="Times New Roman"/>
          <w:sz w:val="22"/>
          <w:u w:val="single"/>
          <w:lang w:val="es-CR"/>
        </w:rPr>
      </w:r>
    </w:p>
    <w:p>
      <w:pPr>
        <w:pStyle w:val="Normal"/>
        <w:jc w:val="left"/>
        <w:rPr>
          <w:u w:val="single"/>
          <w:lang w:val="es-CR"/>
        </w:rPr>
      </w:pPr>
      <w:r>
        <w:rPr>
          <w:u w:val="single"/>
          <w:lang w:val="es-CR"/>
        </w:rPr>
      </w:r>
    </w:p>
    <w:p>
      <w:pPr>
        <w:pStyle w:val="Normal"/>
        <w:jc w:val="left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PA"/>
        </w:rPr>
        <w:t>Documento G/SECRET/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PA"/>
        </w:rPr>
        <w:t xml:space="preserve">Decisión de 26 de marzo de 1980 (GATT doc. </w:t>
      </w:r>
      <w:r>
        <w:rPr/>
        <w:t>L/496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o G/SECRET/33/Add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1990"/>
      <w:gridCol w:w="3166"/>
    </w:tblGrid>
    <w:tr>
      <w:trPr>
        <w:trHeight w:val="240" w:hRule="atLeast"/>
      </w:trPr>
      <w:tc>
        <w:tcPr>
          <w:tcW w:w="3870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0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6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4</w:t>
          </w:r>
        </w:p>
      </w:tc>
    </w:tr>
    <w:tr>
      <w:trPr>
        <w:trHeight w:val="240" w:hRule="atLeast"/>
      </w:trPr>
      <w:tc>
        <w:tcPr>
          <w:tcW w:w="3870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6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9 de abril de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244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2</w:t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/>
            <w:t xml:space="preserve">Original:  </w:t>
            <w:tab/>
            <w:t>español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18"/>
                            </w:rPr>
                            <w:t>G/MA/TAR/RS/304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18"/>
                      </w:rPr>
                      <w:t>G/MA/TAR/RS/304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aps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2:00Z</dcterms:created>
  <dc:creator/>
  <dc:description>LDIMD - DTU</dc:description>
  <cp:keywords/>
  <dc:language>en-US</dc:language>
  <cp:lastModifiedBy/>
  <cp:lastPrinted>2013-03-25T11:51:00Z</cp:lastPrinted>
  <dcterms:modified xsi:type="dcterms:W3CDTF">2013-04-29T08:20:00Z</dcterms:modified>
  <cp:revision>1</cp:revision>
  <dc:subject/>
  <dc:title>RECTIFICACIÓN Y MODIFICACIÓN DE LAS LISTAS</dc:title>
</cp:coreProperties>
</file>