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8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octobre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2-52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IX – Sénégal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a modification apportée à celle-ci qui a été adoptée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LIX – Sénégal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2002, qui a été approuvé par les Membres à la session d'examen multilatéral tenue le 2 juillet 2012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IX – Sénéga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5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57:00Z</dcterms:created>
  <dc:creator/>
  <dc:description>LDIMD - DTU</dc:description>
  <cp:keywords/>
  <dc:language>en-US</dc:language>
  <cp:lastModifiedBy/>
  <cp:lastPrinted>2012-10-01T10:55:00Z</cp:lastPrinted>
  <dcterms:modified xsi:type="dcterms:W3CDTF">2012-10-01T09:34:00Z</dcterms:modified>
  <cp:revision>2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8</vt:lpwstr>
  </property>
</Properties>
</file>