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91</w:t>
            </w:r>
          </w:p>
          <w:p>
            <w:pPr>
              <w:pStyle w:val="Normal"/>
              <w:rPr/>
            </w:pPr>
            <w:r>
              <w:rPr/>
              <w:t>4 de agosto de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394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IFICACIONES Y RECTIFICACIONES DE L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S DE LA RONDA URUGU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Lista XXXVIII - Jap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</w:tabs>
        <w:ind w:firstLine="660"/>
        <w:rPr/>
      </w:pPr>
      <w:r>
        <w:rPr/>
        <w:t xml:space="preserve">La siguiente comunicación, de fecha </w:t>
      </w:r>
      <w:r>
        <w:rPr>
          <w:lang w:eastAsia="ja-JP"/>
        </w:rPr>
        <w:t xml:space="preserve">28 de julio de 2011, se distribuye a petición de la delegación de </w:t>
      </w:r>
      <w:r>
        <w:rPr/>
        <w:t>Japón</w:t>
      </w:r>
      <w:r>
        <w:rPr>
          <w:lang w:eastAsia="ja-JP"/>
        </w:rPr>
        <w:t>.</w:t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Japón comunica por la presente el proyecto de modificaciones y rectificaciones de la Lista XXXVIII - Japón, de conformidad con el párrafo 3 de la Decisión adoptada el 26 de marzo de 1980 (IBDD 27S/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s modificaciones y rectificaciones</w:t>
      </w:r>
      <w:r>
        <w:rPr>
          <w:rStyle w:val="FootnoteCharacters"/>
          <w:rStyle w:val="FootnoteAnchor"/>
        </w:rPr>
        <w:footnoteReference w:id="2"/>
      </w:r>
      <w:r>
        <w:rPr/>
        <w:t xml:space="preserve"> se hacen como consecuencia del cuarto examen de los productos farmacéuticos abarcados realizado con fines de supresión de los aranceles y entrarán en vigor, con arreglo a la notificación pertinente presentada por el Gobierno del Japón al Director General, una vez ultimados los procedimientos internos del Jap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modificaciones y rectificaciones de la Lista XXXVIII - Japón se considerarán aprobadas y serán oficialmente certificadas.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  <w:lang w:val="en-GB"/>
        </w:rPr>
      </w:pPr>
      <w:r>
        <w:rPr>
          <w:sz w:val="24"/>
          <w:lang w:val="en-GB"/>
        </w:rPr>
        <w:t>MODIFICATIONS AND RECTIFICATIONS TO SCHEDULE XXXVIII – JAPAN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CHEDULE XXXVIII – JAPAN</w:t>
      </w:r>
      <w:r>
        <w:br w:type="page"/>
      </w:r>
    </w:p>
    <w:p>
      <w:pPr>
        <w:pStyle w:val="Normal"/>
        <w:jc w:val="center"/>
        <w:rPr>
          <w:sz w:val="24"/>
          <w:lang w:val="en-GB" w:eastAsia="ja-JP"/>
        </w:rPr>
      </w:pPr>
      <w:r>
        <w:rPr>
          <w:sz w:val="24"/>
          <w:lang w:val="en-GB"/>
        </w:rPr>
        <w:t>PART I MOST-FAVOURED-NATION TARIFF</w:t>
      </w:r>
    </w:p>
    <w:p>
      <w:pPr>
        <w:pStyle w:val="Normal"/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Footer"/>
        <w:jc w:val="center"/>
        <w:rPr>
          <w:sz w:val="24"/>
          <w:lang w:val="en-GB" w:eastAsia="ja-JP"/>
        </w:rPr>
      </w:pPr>
      <w:r>
        <w:rPr>
          <w:sz w:val="24"/>
          <w:lang w:val="en-GB"/>
        </w:rPr>
        <w:t>SECTION II Other Products</w:t>
      </w:r>
    </w:p>
    <w:p>
      <w:pPr>
        <w:pStyle w:val="Footer"/>
        <w:jc w:val="left"/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Footer"/>
        <w:jc w:val="left"/>
        <w:rPr>
          <w:sz w:val="24"/>
          <w:lang w:val="en-GB" w:eastAsia="ja-JP"/>
        </w:rPr>
      </w:pPr>
      <w:r>
        <w:rPr>
          <w:sz w:val="24"/>
          <w:lang w:val="en-GB" w:eastAsia="ja-JP"/>
        </w:rPr>
        <w:t>Mark the tariff item number 2843.29, 2910.20, 2921.51 with a letter “P”</w:t>
      </w:r>
      <w:r>
        <w:br w:type="page"/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Attachment to SCHEDULE XXXVIII – JAPAN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0"/>
        </w:numPr>
        <w:jc w:val="left"/>
        <w:outlineLvl w:val="0"/>
        <w:rPr/>
      </w:pPr>
      <w:r>
        <w:rPr>
          <w:sz w:val="24"/>
          <w:lang w:val="en-GB"/>
        </w:rPr>
        <w:tab/>
        <w:t>Replace “Annexes IA, IB</w:t>
      </w:r>
      <w:r>
        <w:rPr>
          <w:sz w:val="24"/>
          <w:lang w:val="en-GB" w:eastAsia="ja-JP"/>
        </w:rPr>
        <w:t>, IC</w:t>
      </w:r>
      <w:r>
        <w:rPr>
          <w:sz w:val="24"/>
          <w:lang w:val="en-GB"/>
        </w:rPr>
        <w:t xml:space="preserve"> and I</w:t>
      </w:r>
      <w:r>
        <w:rPr>
          <w:sz w:val="24"/>
          <w:lang w:val="en-GB" w:eastAsia="ja-JP"/>
        </w:rPr>
        <w:t>D</w:t>
      </w:r>
      <w:r>
        <w:rPr>
          <w:sz w:val="24"/>
          <w:lang w:val="en-GB"/>
        </w:rPr>
        <w:t>” in category (3) by “Annexes IA, IB, IC</w:t>
      </w:r>
      <w:r>
        <w:rPr>
          <w:sz w:val="24"/>
          <w:lang w:val="en-GB" w:eastAsia="ja-JP"/>
        </w:rPr>
        <w:t>,</w:t>
      </w:r>
      <w:r>
        <w:rPr>
          <w:sz w:val="24"/>
          <w:lang w:val="en-GB"/>
        </w:rPr>
        <w:t xml:space="preserve"> ID</w:t>
      </w:r>
      <w:r>
        <w:rPr>
          <w:sz w:val="24"/>
          <w:lang w:val="en-GB" w:eastAsia="ja-JP"/>
        </w:rPr>
        <w:t xml:space="preserve"> and IE</w:t>
      </w:r>
      <w:r>
        <w:rPr>
          <w:sz w:val="24"/>
          <w:lang w:val="en-GB"/>
        </w:rPr>
        <w:t>”.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0"/>
        </w:numPr>
        <w:jc w:val="left"/>
        <w:outlineLvl w:val="0"/>
        <w:rPr/>
      </w:pPr>
      <w:r>
        <w:rPr>
          <w:sz w:val="24"/>
          <w:lang w:val="en-GB"/>
        </w:rPr>
        <w:tab/>
        <w:t>Replace “Annex II” in category (4) by “Annexes IIA</w:t>
      </w:r>
      <w:r>
        <w:rPr>
          <w:sz w:val="24"/>
          <w:lang w:val="en-GB" w:eastAsia="ja-JP"/>
        </w:rPr>
        <w:t xml:space="preserve"> and </w:t>
      </w:r>
      <w:r>
        <w:rPr>
          <w:sz w:val="24"/>
          <w:lang w:val="en-GB"/>
        </w:rPr>
        <w:t>IIB.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0"/>
        </w:numPr>
        <w:jc w:val="left"/>
        <w:outlineLvl w:val="0"/>
        <w:rPr>
          <w:sz w:val="24"/>
          <w:lang w:val="en-GB" w:eastAsia="ja-JP"/>
        </w:rPr>
      </w:pPr>
      <w:r>
        <w:rPr>
          <w:sz w:val="24"/>
          <w:lang w:val="en-GB"/>
        </w:rPr>
        <w:tab/>
        <w:t>Replace “Annexes IVA, IVB</w:t>
      </w:r>
      <w:r>
        <w:rPr>
          <w:sz w:val="24"/>
          <w:lang w:val="en-GB" w:eastAsia="ja-JP"/>
        </w:rPr>
        <w:t>, IVC</w:t>
      </w:r>
      <w:r>
        <w:rPr>
          <w:sz w:val="24"/>
          <w:lang w:val="en-GB"/>
        </w:rPr>
        <w:t xml:space="preserve"> and IV</w:t>
      </w:r>
      <w:r>
        <w:rPr>
          <w:sz w:val="24"/>
          <w:lang w:val="en-GB" w:eastAsia="ja-JP"/>
        </w:rPr>
        <w:t>D</w:t>
      </w:r>
      <w:r>
        <w:rPr>
          <w:sz w:val="24"/>
          <w:lang w:val="en-GB"/>
        </w:rPr>
        <w:t>” in category (6) by “Annexes IVA, IVB, IVC</w:t>
      </w:r>
      <w:r>
        <w:rPr>
          <w:sz w:val="24"/>
          <w:lang w:val="en-GB" w:eastAsia="ja-JP"/>
        </w:rPr>
        <w:t>, IVD</w:t>
      </w:r>
      <w:r>
        <w:rPr>
          <w:sz w:val="24"/>
          <w:lang w:val="en-GB"/>
        </w:rPr>
        <w:t xml:space="preserve"> and IV</w:t>
      </w:r>
      <w:r>
        <w:rPr>
          <w:sz w:val="24"/>
          <w:lang w:val="en-GB" w:eastAsia="ja-JP"/>
        </w:rPr>
        <w:t>E</w:t>
      </w:r>
      <w:r>
        <w:rPr>
          <w:sz w:val="24"/>
          <w:lang w:val="en-GB"/>
        </w:rPr>
        <w:t>”.</w:t>
      </w:r>
    </w:p>
    <w:p>
      <w:pPr>
        <w:pStyle w:val="Footer"/>
        <w:numPr>
          <w:ilvl w:val="0"/>
          <w:numId w:val="0"/>
        </w:numPr>
        <w:jc w:val="left"/>
        <w:outlineLvl w:val="0"/>
        <w:rPr>
          <w:sz w:val="24"/>
          <w:lang w:val="en-GB" w:eastAsia="ja-JP"/>
        </w:rPr>
      </w:pPr>
      <w:r>
        <w:rPr>
          <w:sz w:val="24"/>
          <w:lang w:val="en-GB" w:eastAsia="ja-JP"/>
        </w:rPr>
      </w:r>
      <w:r>
        <w:br w:type="page"/>
      </w:r>
    </w:p>
    <w:p>
      <w:pPr>
        <w:pStyle w:val="Footer"/>
        <w:jc w:val="left"/>
        <w:rPr/>
      </w:pPr>
      <w:r>
        <w:rPr>
          <w:b/>
          <w:i/>
          <w:iCs/>
          <w:szCs w:val="22"/>
          <w:lang w:val="en-GB"/>
        </w:rPr>
        <w:t>Insert the following Annex after Annex I</w:t>
      </w:r>
      <w:r>
        <w:rPr>
          <w:b/>
          <w:i/>
          <w:iCs/>
          <w:szCs w:val="22"/>
          <w:lang w:val="en-GB" w:eastAsia="ja-JP"/>
        </w:rPr>
        <w:t>D</w:t>
        <w:tab/>
      </w:r>
    </w:p>
    <w:p>
      <w:pPr>
        <w:pStyle w:val="Annexetitreacte"/>
        <w:rPr>
          <w:b w:val="false"/>
          <w:b w:val="false"/>
          <w:i/>
          <w:i/>
          <w:iCs/>
          <w:szCs w:val="22"/>
          <w:lang w:val="en-GB" w:eastAsia="ja-JP"/>
        </w:rPr>
      </w:pPr>
      <w:r>
        <w:rPr>
          <w:b w:val="false"/>
          <w:i/>
          <w:iCs/>
          <w:szCs w:val="22"/>
          <w:lang w:val="en-GB" w:eastAsia="ja-JP"/>
        </w:rPr>
      </w:r>
    </w:p>
    <w:p>
      <w:pPr>
        <w:pStyle w:val="Annexetitreacte"/>
        <w:numPr>
          <w:ilvl w:val="0"/>
          <w:numId w:val="0"/>
        </w:numPr>
        <w:outlineLvl w:val="0"/>
        <w:rPr/>
      </w:pPr>
      <w:r>
        <w:rPr/>
        <w:t>ANNEX I</w:t>
      </w:r>
      <w:r>
        <w:rPr>
          <w:lang w:eastAsia="ja-JP"/>
        </w:rPr>
        <w:t>E</w:t>
      </w:r>
    </w:p>
    <w:p>
      <w:pPr>
        <w:pStyle w:val="Normal"/>
        <w:jc w:val="center"/>
        <w:rPr>
          <w:lang w:val="en-GB" w:eastAsia="ja-JP"/>
        </w:rPr>
      </w:pPr>
      <w:r>
        <w:rPr>
          <w:u w:val="single"/>
          <w:lang w:val="en-GB"/>
        </w:rPr>
        <w:t xml:space="preserve">Designated Pharmaceutical Active Ingredients (Additions by the </w:t>
      </w:r>
      <w:r>
        <w:rPr>
          <w:u w:val="single"/>
          <w:lang w:val="en-GB" w:eastAsia="ja-JP"/>
        </w:rPr>
        <w:t>forth</w:t>
      </w:r>
      <w:r>
        <w:rPr>
          <w:u w:val="single"/>
          <w:lang w:val="en-GB"/>
        </w:rPr>
        <w:t xml:space="preserve"> review</w:t>
      </w:r>
      <w:r>
        <w:rPr>
          <w:lang w:val="en-GB"/>
        </w:rPr>
        <w:t>)</w:t>
      </w:r>
    </w:p>
    <w:p>
      <w:pPr>
        <w:pStyle w:val="Normal"/>
        <w:tabs>
          <w:tab w:val="left" w:pos="720" w:leader="none"/>
          <w:tab w:val="left" w:pos="2410" w:leader="none"/>
        </w:tabs>
        <w:rPr>
          <w:lang w:val="en-GB" w:eastAsia="ja-JP"/>
        </w:rPr>
      </w:pPr>
      <w:r>
        <w:rPr>
          <w:lang w:val="en-GB" w:eastAsia="ja-JP"/>
        </w:rPr>
      </w:r>
    </w:p>
    <w:tbl>
      <w:tblPr>
        <w:tblW w:w="1363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2"/>
        <w:gridCol w:w="3969"/>
        <w:gridCol w:w="2835"/>
        <w:gridCol w:w="3969"/>
      </w:tblGrid>
      <w:tr>
        <w:trPr>
          <w:tblHeader w:val="true"/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HS Subheadin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2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HS Subheadin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842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ermag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irategras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right="814" w:hanging="0"/>
              <w:jc w:val="left"/>
              <w:rPr>
                <w:bCs/>
              </w:rPr>
            </w:pPr>
            <w:r>
              <w:rPr>
                <w:bCs/>
              </w:rPr>
              <w:t>2843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/>
            </w:pPr>
            <w:r>
              <w:rPr>
                <w:bCs/>
                <w:lang w:eastAsia="ja-JP"/>
              </w:rPr>
              <w:t>p</w:t>
            </w:r>
            <w:r>
              <w:rPr>
                <w:bCs/>
              </w:rPr>
              <w:t xml:space="preserve">adeliporf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gabapentin enacarb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844.4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/>
            </w:pPr>
            <w:r>
              <w:rPr>
                <w:bCs/>
              </w:rPr>
              <w:t>iodofiltic acid (</w:t>
            </w:r>
            <w:r>
              <w:rPr>
                <w:bCs/>
                <w:vertAlign w:val="superscript"/>
              </w:rPr>
              <w:t>123</w:t>
            </w:r>
            <w:r>
              <w:rPr>
                <w:bCs/>
              </w:rPr>
              <w:t xml:space="preserve">I)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ncyclin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0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prodis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ndantad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06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localcit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evomilnacipr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09.3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rameproc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isdexamfetam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16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eretino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ilveter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16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renflurb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mbrabul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18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evirim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enicapoc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  <w:lang w:eastAsia="ja-JP"/>
              </w:rPr>
              <w:t>2919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ospropof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5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omalidom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naproxcin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lesoxim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1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ramipros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ivife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fimoxife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covirim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nacalere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osed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/>
            </w:pPr>
            <w:r>
              <w:rPr>
                <w:bCs/>
              </w:rPr>
              <w:t>2922.2</w:t>
            </w:r>
            <w:r>
              <w:rPr>
                <w:bCs/>
                <w:lang w:eastAsia="ja-JP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axelad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orin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5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mibegr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9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lifosfam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5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inacigu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remilas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5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asobegr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amobuc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3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holine fenofibr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alcetrap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rbaclofen placarb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arinapars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doradr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lesclom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carisbamat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lsibuc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mricas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zati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protir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etenkefal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onepant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firad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odanacat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trixab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aliras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porina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uccinobuc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ntin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ipelukas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goxalaplad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1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msilarote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misopasem manganes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ribu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evamlodip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furami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evonadifloxac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omtriptol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gala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rterola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otesan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abazitax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rogrel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elivaro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exacerfo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paglifloz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imavanse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xnebivol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pitolisant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otax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sonab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evonebivol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ranab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ifamur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ropanti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adimez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apitad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ltrombopag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olinase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iraxost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lmorex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alovarote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balamapimod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otrombopag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besifloxaci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tramilas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elvitegravir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miditraz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ferroquin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ulanerm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  <w:lang w:eastAsia="ja-JP"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intiquinatin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ixisena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nemonoxaci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olipol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neratinib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elaferm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ozenoxaci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lcafta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rilapladib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mifampri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ezampan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namore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eliflapo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xi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derbas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dipipl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mopez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lo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orvepi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bafetini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map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osu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quin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ripraz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erampan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sopit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lapi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dira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emagace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vipabu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oclospo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nusert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leplasin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raplad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oceprevir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utacat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rivanib alaninat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imasar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enaglipt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olitixo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nibul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ina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iaplasin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aciten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isiter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ilo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petir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lapar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avipiravir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tenab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lovagatr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iocigu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golot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ita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azo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otrastau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opipr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lmap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orcase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lotrex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eloglipt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icagrelo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batoclax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icriviroc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anobin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6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meglim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iragliat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laviroc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yronarid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remelano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abex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arme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otigap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ovi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usala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ribaxab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ofigatr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lepatr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otir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elaprevi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vasiran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igapo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peser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iplasin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rfilzom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abicase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nerse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ernakal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onestat alfa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capadenoso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ustirse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asa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rquant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nolitazo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xelvucitab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savuconazol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ilopet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isavuconazonium chlorid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doxab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obeglitazo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lacytarab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anaglinat dialanet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sreboxet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asi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osalvudine tidox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rabegr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osaprepi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sabu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bodu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odelglitaza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idrabiotaparinux sodium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neli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mepito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2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entamap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nakal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2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larozol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ncovu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clidinium brom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paqui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dopraz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ensipraz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gatol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ificigu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leglitaza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iten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molimogene bepiplasmi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pomerse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nacetrap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nepiderm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adenos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omacetaxine mepesuccinat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il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rdoprunox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ricitab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ramiconazol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zilsar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reladen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zilsartan medoxom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rinaber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deroc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quarflox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perminogene perplasmi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adezoli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adiprod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esbuvir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altegravi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glemilas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egrelo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azopan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retosiba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elacat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ridaforolimu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esatorvi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mideps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sisulam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pidoxuri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zibotent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apacitab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40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ferric carboxymaltos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araca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40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remogliflozin etabonat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imotax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40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sergliflozin etabonat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ribavi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507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 xml:space="preserve">bucelipase alfa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la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507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 xml:space="preserve">pegloticas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rabederse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507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 xml:space="preserve">velaglucerase alfa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relanse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911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azoximer bromid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velimogene aliplasmid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iquidac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otucalis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zotarolimus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pricox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gacest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linost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recanavi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voglitaza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rinab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giriplad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bipinab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omust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odenafil carbon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asilukas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avacox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irodenaf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elivap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i/>
          <w:iCs/>
          <w:lang w:val="en-GB"/>
        </w:rPr>
        <w:t>Re</w:t>
      </w:r>
      <w:r>
        <w:rPr>
          <w:i/>
          <w:iCs/>
          <w:lang w:val="en-GB" w:eastAsia="ja-JP"/>
        </w:rPr>
        <w:t>number</w:t>
      </w:r>
      <w:r>
        <w:rPr>
          <w:i/>
          <w:iCs/>
          <w:lang w:val="en-GB"/>
        </w:rPr>
        <w:t xml:space="preserve"> </w:t>
      </w:r>
      <w:r>
        <w:rPr>
          <w:i/>
          <w:iCs/>
          <w:lang w:val="en-GB" w:eastAsia="ja-JP"/>
        </w:rPr>
        <w:t>Annex II as Annex IIA and amend the systematic name of the following prefix or suffix in Annex IIA as follows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GB"/>
        </w:rPr>
        <w:t>Annex II</w:t>
      </w:r>
      <w:r>
        <w:rPr>
          <w:b/>
          <w:bCs/>
          <w:lang w:val="en-GB" w:eastAsia="ja-JP"/>
        </w:rPr>
        <w:t>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/>
        </w:rPr>
        <w:t>Prefixes and Suffixes for Salts, Esters and Hydrates of IN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 w:eastAsia="ja-JP"/>
        </w:rPr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1"/>
        <w:gridCol w:w="4541"/>
        <w:gridCol w:w="4541"/>
      </w:tblGrid>
      <w:tr>
        <w:trPr>
          <w:tblHeader w:val="true"/>
          <w:trHeight w:val="283" w:hRule="atLeas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Preferred prefix or suffix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nonym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stematic name when different</w:t>
            </w:r>
          </w:p>
        </w:tc>
      </w:tr>
      <w:tr>
        <w:trPr>
          <w:trHeight w:val="283" w:hRule="atLeas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ritox 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ricin A chain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bCs/>
          <w:i/>
          <w:i/>
          <w:lang w:val="en-GB" w:eastAsia="ja-JP"/>
        </w:rPr>
      </w:pPr>
      <w:r>
        <w:rPr>
          <w:bCs/>
          <w:i/>
          <w:lang w:val="en-GB" w:eastAsia="ja-JP"/>
        </w:rPr>
        <w:t>Insert the following Annex after Annex II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ertAlign w:val="superscript"/>
          <w:lang w:val="en-GB"/>
        </w:rPr>
      </w:pPr>
      <w:r>
        <w:rPr>
          <w:b/>
          <w:bCs/>
          <w:lang w:val="en-GB"/>
        </w:rPr>
        <w:t>Annex II</w:t>
      </w:r>
      <w:r>
        <w:rPr>
          <w:b/>
          <w:bCs/>
          <w:lang w:val="en-GB" w:eastAsia="ja-JP"/>
        </w:rPr>
        <w:t>B</w:t>
      </w:r>
    </w:p>
    <w:p>
      <w:pPr>
        <w:pStyle w:val="Normal"/>
        <w:rPr>
          <w:sz w:val="20"/>
          <w:vertAlign w:val="superscript"/>
          <w:lang w:val="en-GB" w:eastAsia="ja-JP"/>
        </w:rPr>
      </w:pPr>
      <w:r>
        <w:rPr>
          <w:sz w:val="20"/>
          <w:vertAlign w:val="superscript"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/>
        </w:rPr>
        <w:t>Prefixes and Suffixes for Salts, Esters and Hydrates of INNs</w:t>
      </w:r>
      <w:r>
        <w:rPr>
          <w:lang w:val="en-GB" w:eastAsia="ja-JP"/>
        </w:rPr>
        <w:t xml:space="preserve"> (Additions by the fourth revi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 w:eastAsia="ja-JP"/>
        </w:rPr>
      </w:r>
    </w:p>
    <w:tbl>
      <w:tblPr>
        <w:tblW w:w="1363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0"/>
        <w:gridCol w:w="1418"/>
        <w:gridCol w:w="9367"/>
      </w:tblGrid>
      <w:tr>
        <w:trPr>
          <w:tblHeader w:val="true"/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Preferred prefix or suffix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nonym</w:t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stematic name when different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anetil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[(S)-1-ethoxy-1-oxo-propan-2-yl]amino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anin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L-alaninate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apivox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L-alanyl, [(2,2-dimethylpropanoyl)oxy]methyl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difitox 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 xml:space="preserve">(4-iminobutane-1,4-diyl)sulfanediyl[(3RS)-2,5-dioxopyrrolidine-1,3-diyl]-1,3-phenylenecarbonyl and forming an N-benzoyl derivative of a primary amine group of diphtheria [550-L-phenylalanine]toxin from </w:t>
            </w:r>
            <w:r>
              <w:rPr>
                <w:rFonts w:eastAsia="MS PGothic"/>
                <w:bCs/>
                <w:i/>
                <w:lang w:val="en-GB" w:eastAsia="ja-JP"/>
              </w:rPr>
              <w:t>Corynebacterium diphtheriae</w:t>
            </w:r>
            <w:r>
              <w:rPr>
                <w:rFonts w:eastAsia="MS PGothic"/>
                <w:bCs/>
                <w:lang w:val="en-GB" w:eastAsia="ja-JP"/>
              </w:rPr>
              <w:t xml:space="preserve">-(26-560)-peptide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besudotox 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L-lysyl-L-alanyl-L-serylglycylglycine (linker) fusion protein with des-(365-380)-[Asn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64</w:t>
            </w:r>
            <w:r>
              <w:rPr>
                <w:rFonts w:eastAsia="MS PGothic"/>
                <w:bCs/>
                <w:lang w:eastAsia="ja-JP"/>
              </w:rPr>
              <w:t>,Val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407</w:t>
            </w:r>
            <w:r>
              <w:rPr>
                <w:rFonts w:eastAsia="MS PGothic"/>
                <w:bCs/>
                <w:lang w:eastAsia="ja-JP"/>
              </w:rPr>
              <w:t>,</w:t>
            </w:r>
            <w:r>
              <w:rPr>
                <w:rFonts w:eastAsia="MS PGothic"/>
                <w:bCs/>
                <w:lang w:eastAsia="ja-JP"/>
              </w:rPr>
              <w:t>　</w:t>
            </w:r>
            <w:r>
              <w:rPr>
                <w:rFonts w:eastAsia="MS PGothic"/>
                <w:bCs/>
                <w:lang w:eastAsia="ja-JP"/>
              </w:rPr>
              <w:t>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515</w:t>
            </w:r>
            <w:r>
              <w:rPr>
                <w:rFonts w:eastAsia="MS PGothic"/>
                <w:bCs/>
                <w:lang w:eastAsia="ja-JP"/>
              </w:rPr>
              <w:t>,Gln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590</w:t>
            </w:r>
            <w:r>
              <w:rPr>
                <w:rFonts w:eastAsia="MS PGothic"/>
                <w:bCs/>
                <w:lang w:eastAsia="ja-JP"/>
              </w:rPr>
              <w:t>,Gln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606</w:t>
            </w:r>
            <w:r>
              <w:rPr>
                <w:rFonts w:eastAsia="MS PGothic"/>
                <w:bCs/>
                <w:lang w:eastAsia="ja-JP"/>
              </w:rPr>
              <w:t>,Arg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613</w:t>
            </w:r>
            <w:r>
              <w:rPr>
                <w:rFonts w:eastAsia="MS PGothic"/>
                <w:bCs/>
                <w:lang w:eastAsia="ja-JP"/>
              </w:rPr>
              <w:t>]exotoxin A (</w:t>
            </w:r>
            <w:r>
              <w:rPr>
                <w:rFonts w:eastAsia="MS PGothic"/>
                <w:bCs/>
                <w:i/>
                <w:lang w:eastAsia="ja-JP"/>
              </w:rPr>
              <w:t>Pseudomonas aeruginosa</w:t>
            </w:r>
            <w:r>
              <w:rPr>
                <w:rFonts w:eastAsia="MS PGothic"/>
                <w:bCs/>
                <w:lang w:eastAsia="ja-JP"/>
              </w:rPr>
              <w:t xml:space="preserve">)-(251-613)-peptide (toxin with region IA and first 16 residues of region IB deleted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cerib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rac-2,3-dihydroxypropyl carbonate (ester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cipecil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/>
            </w:pPr>
            <w:r>
              <w:rPr>
                <w:rFonts w:eastAsia="MS PGothic"/>
                <w:bCs/>
                <w:lang w:eastAsia="ja-JP"/>
              </w:rPr>
              <w:t xml:space="preserve">cyclohexanecarboxylate (ester), cyclopropanecarboxylate (ester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dalanated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des-B30-alanine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enacarb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{rac-1-[(2-methylpropanoyl)oxy]ethoxy}carbonyl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estafenatox 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glycylglycyl-L-proline (linker) fusion protein with enterotoxin type A (</w:t>
            </w:r>
            <w:r>
              <w:rPr>
                <w:rFonts w:eastAsia="MS PGothic"/>
                <w:bCs/>
                <w:i/>
                <w:lang w:eastAsia="ja-JP"/>
              </w:rPr>
              <w:t>Staphylococcus aureus</w:t>
            </w:r>
            <w:r>
              <w:rPr>
                <w:rFonts w:eastAsia="MS PGothic"/>
                <w:bCs/>
                <w:lang w:eastAsia="ja-JP"/>
              </w:rPr>
              <w:t>)-</w:t>
            </w:r>
            <w:r>
              <w:rPr>
                <w:rFonts w:eastAsia="MS PGothic"/>
                <w:bCs/>
                <w:lang w:eastAsia="ja-JP"/>
              </w:rPr>
              <w:t>　</w:t>
            </w:r>
            <w:r>
              <w:rPr>
                <w:rFonts w:eastAsia="MS PGothic"/>
                <w:bCs/>
                <w:lang w:eastAsia="ja-JP"/>
              </w:rPr>
              <w:t>(1-33)-peptidyl-L-seryl[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6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7</w:t>
            </w:r>
            <w:r>
              <w:rPr>
                <w:rFonts w:eastAsia="MS PGothic"/>
                <w:bCs/>
                <w:lang w:eastAsia="ja-JP"/>
              </w:rPr>
              <w:t>,Glu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8</w:t>
            </w:r>
            <w:r>
              <w:rPr>
                <w:rFonts w:eastAsia="MS PGothic"/>
                <w:bCs/>
                <w:lang w:eastAsia="ja-JP"/>
              </w:rPr>
              <w:t>,Lys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9</w:t>
            </w:r>
            <w:r>
              <w:rPr>
                <w:rFonts w:eastAsia="MS PGothic"/>
                <w:bCs/>
                <w:lang w:eastAsia="ja-JP"/>
              </w:rPr>
              <w:t>,Ala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41</w:t>
            </w:r>
            <w:r>
              <w:rPr>
                <w:rFonts w:eastAsia="MS PGothic"/>
                <w:bCs/>
                <w:lang w:eastAsia="ja-JP"/>
              </w:rPr>
              <w:t>,Th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46</w:t>
            </w:r>
            <w:r>
              <w:rPr>
                <w:rFonts w:eastAsia="MS PGothic"/>
                <w:bCs/>
                <w:lang w:eastAsia="ja-JP"/>
              </w:rPr>
              <w:t>,Th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1</w:t>
            </w:r>
            <w:r>
              <w:rPr>
                <w:rFonts w:eastAsia="MS PGothic"/>
                <w:bCs/>
                <w:lang w:eastAsia="ja-JP"/>
              </w:rPr>
              <w:t>,Ala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2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5</w:t>
            </w:r>
            <w:r>
              <w:rPr>
                <w:rFonts w:eastAsia="MS PGothic"/>
                <w:bCs/>
                <w:lang w:eastAsia="ja-JP"/>
              </w:rPr>
              <w:t>,Glu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6</w:t>
            </w:r>
            <w:r>
              <w:rPr>
                <w:rFonts w:eastAsia="MS PGothic"/>
                <w:bCs/>
                <w:lang w:eastAsia="ja-JP"/>
              </w:rPr>
              <w:t>,Glu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8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80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81</w:t>
            </w:r>
            <w:r>
              <w:rPr>
                <w:rFonts w:eastAsia="MS PGothic"/>
                <w:bCs/>
                <w:lang w:eastAsia="ja-JP"/>
              </w:rPr>
              <w:t>,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Th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214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217</w:t>
            </w:r>
            <w:r>
              <w:rPr>
                <w:rFonts w:eastAsia="MS PGothic"/>
                <w:bCs/>
                <w:lang w:eastAsia="ja-JP"/>
              </w:rPr>
              <w:t>,Th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219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220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222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224</w:t>
            </w:r>
            <w:r>
              <w:rPr>
                <w:rFonts w:eastAsia="MS PGothic"/>
                <w:bCs/>
                <w:lang w:eastAsia="ja-JP"/>
              </w:rPr>
              <w:t>]enterotoxin type E (</w:t>
            </w:r>
            <w:r>
              <w:rPr>
                <w:rFonts w:eastAsia="MS PGothic"/>
                <w:bCs/>
                <w:i/>
                <w:lang w:eastAsia="ja-JP"/>
              </w:rPr>
              <w:t>Staphylococcus aureus</w:t>
            </w:r>
            <w:r>
              <w:rPr>
                <w:rFonts w:eastAsia="MS PGothic"/>
                <w:bCs/>
                <w:lang w:eastAsia="ja-JP"/>
              </w:rPr>
              <w:t xml:space="preserve">)-(32-230)-peptide (synthetic superantigen SEA/E-120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etexil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, (hexyloxy)carbonyl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fosam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phosphono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glucuronid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β-D-glucopyranosiduronic acid [oside]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medocar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[(5-methyl-2-oxo-1,3-dioxol-4-yl)methoxy]carbonyl </w:t>
            </w:r>
          </w:p>
        </w:tc>
      </w:tr>
      <w:tr>
        <w:trPr>
          <w:trHeight w:val="28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paptox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/>
            </w:pPr>
            <w:r>
              <w:rPr>
                <w:rFonts w:eastAsia="MS PGothic"/>
                <w:bCs/>
                <w:lang w:eastAsia="ja-JP"/>
              </w:rPr>
              <w:t>protein PAP (</w:t>
            </w:r>
            <w:r>
              <w:rPr>
                <w:rFonts w:eastAsia="MS PGothic"/>
                <w:bCs/>
                <w:i/>
                <w:lang w:eastAsia="ja-JP"/>
              </w:rPr>
              <w:t>Phytolacca americana antiviral</w:t>
            </w:r>
            <w:r>
              <w:rPr>
                <w:rFonts w:eastAsia="MS PGothic"/>
                <w:bCs/>
                <w:lang w:eastAsia="ja-JP"/>
              </w:rPr>
              <w:t xml:space="preserve">) </w:t>
            </w:r>
          </w:p>
        </w:tc>
      </w:tr>
      <w:tr>
        <w:trPr>
          <w:trHeight w:val="28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placarb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(R)-2-methyl-1-[(2-methylpropanoyl)oxy]propoxy}carbonyl) </w:t>
            </w:r>
          </w:p>
        </w:tc>
      </w:tr>
    </w:tbl>
    <w:p>
      <w:pPr>
        <w:pStyle w:val="Normal"/>
        <w:jc w:val="left"/>
        <w:rPr>
          <w:iCs/>
          <w:lang w:eastAsia="ja-JP"/>
        </w:rPr>
      </w:pPr>
      <w:r>
        <w:rPr>
          <w:iCs/>
          <w:lang w:eastAsia="ja-JP"/>
        </w:rPr>
      </w:r>
      <w:r>
        <w:br w:type="page"/>
      </w:r>
    </w:p>
    <w:p>
      <w:pPr>
        <w:pStyle w:val="Normal"/>
        <w:jc w:val="left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jc w:val="left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eastAsia="ja-JP"/>
        </w:rPr>
      </w:pPr>
      <w:r>
        <w:rPr>
          <w:b/>
          <w:iCs/>
          <w:lang w:eastAsia="ja-JP"/>
        </w:rPr>
        <w:t>Annex IV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u w:val="single"/>
          <w:lang w:val="en-GB" w:eastAsia="ja-JP"/>
        </w:rPr>
      </w:pPr>
      <w:r>
        <w:rPr>
          <w:b/>
          <w:iCs/>
          <w:u w:val="single"/>
          <w:lang w:val="en-GB" w:eastAsia="ja-JP"/>
        </w:rPr>
        <w:t>Additional Products Used for the Manufacture of Finished Pharmaceutical Products</w:t>
      </w:r>
      <w:r>
        <w:rPr>
          <w:b/>
          <w:iCs/>
          <w:lang w:val="en-GB" w:eastAsia="ja-JP"/>
        </w:rPr>
        <w:t xml:space="preserve"> (Additions by the second revi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u w:val="single"/>
          <w:lang w:val="en-GB" w:eastAsia="ja-JP"/>
        </w:rPr>
      </w:pPr>
      <w:r>
        <w:rPr>
          <w:b/>
          <w:iCs/>
          <w:u w:val="single"/>
          <w:lang w:val="en-GB" w:eastAsia="ja-JP"/>
        </w:rPr>
      </w:r>
    </w:p>
    <w:p>
      <w:pPr>
        <w:pStyle w:val="Normal"/>
        <w:jc w:val="left"/>
        <w:rPr>
          <w:rFonts w:eastAsia="MS PGothic"/>
          <w:lang w:eastAsia="ja-JP"/>
        </w:rPr>
      </w:pPr>
      <w:r>
        <w:rPr>
          <w:rFonts w:eastAsia="MS PGothic"/>
          <w:lang w:eastAsia="ja-JP"/>
        </w:rPr>
        <w:t>Delete 2915.39   17-alpha-hydroxy-3,20-dioxopregna-4,9(11)-diene-21-yl acetate</w:t>
      </w:r>
    </w:p>
    <w:p>
      <w:pPr>
        <w:pStyle w:val="Normal"/>
        <w:jc w:val="left"/>
        <w:rPr>
          <w:iCs/>
          <w:lang w:val="en-GB" w:eastAsia="ja-JP"/>
        </w:rPr>
      </w:pPr>
      <w:r>
        <w:rPr>
          <w:rFonts w:eastAsia="MS PGothic"/>
          <w:lang w:val="en-GB" w:eastAsia="ja-JP"/>
        </w:rPr>
        <w:t>Delete 2934.99   (2R,5S)-4-amino-5-fluoro-1-[2-(hydroxymethyl)-1,3-oxathiolan-5-yl]pyrimidin-2(1H)-one</w:t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  <w:r>
        <w:br w:type="page"/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  <w:t>Annex IV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Cs/>
          <w:u w:val="single"/>
          <w:lang w:val="en-GB" w:eastAsia="ja-JP"/>
        </w:rPr>
        <w:t>Additional Products Used for the Manufacture of Finished Pharmaceutical Products</w:t>
      </w:r>
      <w:r>
        <w:rPr>
          <w:b/>
          <w:iCs/>
          <w:lang w:val="en-GB" w:eastAsia="ja-JP"/>
        </w:rPr>
        <w:t xml:space="preserve"> (Additions by the third revi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20.90   4-(nitrooxy)butyl (2S)-2-(6-methoxy-2-naphthyl)propanoat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24.29   2-(2-chlorophenyl)-2-hydroxyethyl carbamat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3.39   3-ethyl 5-methyl 2-[(2-aminoethoxy)methyl]-4-(2-chlorophenyl)-6-methyl-1,4-dihydropyridine-3,5-dicarboxylat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3.39   N-methyl-2-{[3-((E)-2-pyridin-2-ylvinyl)-1H-indazol-6-yl]sulfanyl}benzamid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10   N-(2-chloro-6-methylphenyl)-2-({6-[4-(2-hydroxyethyl)piperazin-1-yl]-2-methylpyrimidin-4-yl}amino)thiazole-5-carboxamid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(2S)-2-[(S)-(2-ethoxyphenoxy)phenylmethyl]morpholin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(2S)-2-methoxy-3-{4-[2-(5-methyl-2-phenyl-1,3-oxazol-4-yl)ethoxy]-1-benzothiophen-7-yl}propanoic acid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2-(2-furyl)-7-(2-{4-[4-(2-methoxyethoxy)phenyl]piperazin-1-yl}ethyl)-7H-pyrazolo[4,3-e][1,2,4]triazolo[2,3-c]pyrimidin-5-amin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2-{7-fluoro-2-oxo-4-[2-(4-thieno[3,2-c]pyridin-4-ylpiperazin-1-yl)ethyl]quinolin-1(2H)-yl}acetamid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4-amino-5-fluoro-1-[(2R,5S)-5-(hydroxymethyl)-2,5-dihydrofuran-2-yl]pyrimidin-2(1H)-one</w:t>
      </w:r>
    </w:p>
    <w:p>
      <w:pPr>
        <w:pStyle w:val="Normal"/>
        <w:tabs>
          <w:tab w:val="clear" w:pos="720"/>
        </w:tabs>
        <w:spacing w:lineRule="exact" w:line="26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potassium 4-[N-(2-fluorobenzyl)carbamoyl]-1-methyl-2-[1-methyl-1-(5-methyl-1,3,4-oxadiazole-2-carboxamido)ethyl]-</w:t>
      </w:r>
    </w:p>
    <w:p>
      <w:pPr>
        <w:pStyle w:val="Normal"/>
        <w:jc w:val="left"/>
        <w:rPr>
          <w:lang w:val="en-GB" w:eastAsia="ja-JP"/>
        </w:rPr>
      </w:pPr>
      <w:r>
        <w:rPr>
          <w:rFonts w:eastAsia="Times New Roman"/>
          <w:lang w:val="en-GB" w:eastAsia="ja-JP"/>
        </w:rPr>
        <w:t xml:space="preserve">               </w:t>
      </w:r>
      <w:r>
        <w:rPr>
          <w:rFonts w:eastAsia="MS PGothic"/>
          <w:lang w:val="en-GB" w:eastAsia="ja-JP"/>
        </w:rPr>
        <w:t>6-oxo-1,6-dihydropyrimidine-5-olat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5.00   4-[5-(4-fluorophenyl)-3-(trifluoromethyl)pyrazol-1-yl]benzene-1-sulfonamid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5.00   N-(3-methoxy-5-methylpyrazin-2-yl)-2-[4-(1,3,4-oxadiazol-2-yl)phenyl]pyridine-3-sulfonamid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MS PGothic"/>
          <w:i/>
          <w:i/>
          <w:iCs/>
          <w:lang w:val="en-GB" w:eastAsia="ja-JP"/>
        </w:rPr>
      </w:pPr>
      <w:r>
        <w:rPr>
          <w:rFonts w:eastAsia="MS PGothic"/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  <w:t>Insert the following Annex after Annex IV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  <w:t>Annex IVE</w:t>
      </w:r>
    </w:p>
    <w:p>
      <w:pPr>
        <w:pStyle w:val="Normal"/>
        <w:jc w:val="left"/>
        <w:rPr>
          <w:b/>
          <w:b/>
          <w:i/>
          <w:i/>
          <w:iCs/>
          <w:lang w:val="en-GB" w:eastAsia="ja-JP"/>
        </w:rPr>
      </w:pPr>
      <w:r>
        <w:rPr>
          <w:b/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  <w:lang w:val="en-GB"/>
        </w:rPr>
        <w:t>Additional Products Used for the Manufacture of Finished Pharmaceutical Products</w:t>
      </w:r>
      <w:r>
        <w:rPr>
          <w:u w:val="single"/>
          <w:lang w:val="en-GB" w:eastAsia="ja-JP"/>
        </w:rPr>
        <w:t xml:space="preserve"> (Additions by the forth review)</w:t>
      </w:r>
    </w:p>
    <w:p>
      <w:pPr>
        <w:pStyle w:val="Normal"/>
        <w:jc w:val="center"/>
        <w:rPr>
          <w:iCs/>
          <w:u w:val="single"/>
          <w:lang w:val="en-GB" w:eastAsia="ja-JP"/>
        </w:rPr>
      </w:pPr>
      <w:r>
        <w:rPr>
          <w:iCs/>
          <w:u w:val="single"/>
          <w:lang w:val="en-GB" w:eastAsia="ja-JP"/>
        </w:rPr>
      </w:r>
    </w:p>
    <w:tbl>
      <w:tblPr>
        <w:tblW w:w="1264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3"/>
        <w:gridCol w:w="10489"/>
      </w:tblGrid>
      <w:tr>
        <w:trPr>
          <w:tblHeader w:val="true"/>
          <w:trHeight w:val="454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/>
                <w:bCs/>
                <w:lang w:eastAsia="ja-JP"/>
              </w:rPr>
              <w:t>HS</w:t>
            </w:r>
            <w:r>
              <w:rPr>
                <w:rFonts w:eastAsia="MS PGothic"/>
                <w:b/>
                <w:bCs/>
                <w:lang w:eastAsia="ja-JP"/>
              </w:rPr>
              <w:t>　</w:t>
            </w:r>
            <w:r>
              <w:rPr>
                <w:rFonts w:eastAsia="MS PGothic"/>
                <w:b/>
                <w:bCs/>
                <w:lang w:eastAsia="ja-JP"/>
              </w:rPr>
              <w:t>Subheading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84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4-amino-N-(pyrimidin-2(1H)-ylidene-κN1)benzenesulfonamidato-κO]silver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5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R,3R)-2,3-dimethylbutane-1,4-diyl bis(4-methylbenzenesulfonate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5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butyl 2-nitro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3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2-(3-chloropropoxy)-1-methoxy-4-nitrobenze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3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(5-bromo-2-chlorobenzyl)phenyl ethyl ether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3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{2-[(6-bromohexyl)oxy]ethoxy}methyl)-1,3-dichlorobenze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,6-dichlorobenzyl)oxy]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2-(2,2,2-trifluoroethoxy)phenoxy]ethyl metha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methoxydecan-1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5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2-(3-methoxyphenyl)ethyl]phe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2-methyloxir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2-(3-chlorophenyl)oxir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2R)-2-methyloxiran-2-yl]methyl 4-nitro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(2R)-2-[(5-bromo-2,3-difluorophenoxy)methyl]oxir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3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'-(trifluoromethyl)biphenyl-4-carbaldehy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4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β)-3-hydroxycholest-5-en-24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5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(3</w:t>
            </w:r>
            <w:r>
              <w:rPr>
                <w:rFonts w:eastAsia="MS PGothic"/>
                <w:bCs/>
                <w:lang w:eastAsia="ja-JP"/>
              </w:rPr>
              <w:t>β</w:t>
            </w:r>
            <w:r>
              <w:rPr>
                <w:rFonts w:eastAsia="MS PGothic"/>
                <w:bCs/>
                <w:lang w:val="en-GB" w:eastAsia="ja-JP"/>
              </w:rPr>
              <w:t>,16</w:t>
            </w:r>
            <w:r>
              <w:rPr>
                <w:rFonts w:eastAsia="MS PGothic"/>
                <w:bCs/>
                <w:lang w:eastAsia="ja-JP"/>
              </w:rPr>
              <w:t>α</w:t>
            </w:r>
            <w:r>
              <w:rPr>
                <w:rFonts w:eastAsia="MS PGothic"/>
                <w:bCs/>
                <w:lang w:val="en-GB" w:eastAsia="ja-JP"/>
              </w:rPr>
              <w:t>)-3-hydroxy-16,17-epoxypregn-5-en-20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7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chlorohexa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7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-heptane-3,5-di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5.6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iodomethyl piva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5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2-propylpen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5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methylhex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trans-4-(propan-2-yl)cyclohex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cyclohexanecarbonyl 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cyclohex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hydrogen 3-sulfonato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fluoro-2-methylbenzoyl 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7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diethyl ethyl(pentan-2-yl)prop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'-chloro-2'-hydroxy-3'-nitrobiphenyl-3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α,5β)-3-hydroxy-7-oxocholan-24-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5-bis(2,2,2-trifluoroethoxy)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2-[4-(2,2-dichlorocyclopropyl)phenoxy]-2-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methyl 3-(5-{[4-(cyclopentyloxy)-2-hydroxyphenyl]carbonyl}-2-hydroxyphenyl)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-hydroxytricyclo[3.3.1.1(3,7)]dec-1-yl)(oxo)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5,7-dioxa-6-thiaspiro[2.5]octane-6-oxid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hydroxymethyl)-5-methyl-1,3-dioxol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chlorobenzyl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R)-1-[3,5-bis(trifluoromethyl)phenyl]-N-methylethan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R,2S)-2-(3,4-difluorophenyl)cyclopropanaminium (2R)-hydroxy(phenyl)eth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4-chloro-3-ethylphenyl)ethanam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(4-tert-butylbenzyl)-2-(4-chloro-3-ethylphenyl)ethan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2,3-dihydro-1H-inden-2-yl)propan-2-am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51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4-[(4-fluorophenyl)methyl]-2-nitro-1,4-benzenedi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2-(chloromethyl)-4-(dibenzylamino)phenyl]methanol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antimonic acid -- 1-deoxy-1-(methylamino)-D-glucitol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thyl 3-(3-{[(2R)-3-{[1-(2,3-dihydro-1H-inden-2-yl)-2-methylpropan-2-yl]amino}-2-hydroxypropyl]oxy}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,5-difluorophenyl)propano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(2E)-3-(3-{[(2R)-3-{[1-(2,3-dihydro-1H-inden-2-yl)-2-methylpropan-2-yl]amino}-2-hydroxypropyl]oxy}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5-difluorophenyl)prop-2-eno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1-(5-bromo-2,3-difluorophenoxy)-3-{[1-(2,3-dihydro-1H-inden-2-yl)-2-methylpropan-2-yl]amino}propan-2-ol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[4-(aminomethyl)phenoxy]-N,N-dimethylethan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(dimethylamino)-2-phenyl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[(2S)-1-ethoxy-1-oxopentan-2-yl]-L-ala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2-amino-2-phenyl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1-aminocyclopropyl)-2,3,5-trifluoro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'-aminobiphenyl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5R)-3-amino-5-methyloctano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S,5R)-3-amino-5-methyloct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E)-4-(dimethylamino)but-2-eno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fluoro-L-leucine -- ethyl hydrogen sulf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5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riphenylacetic acid -- 4-{(1R)-2-[(6-{2-[(2,6-dichlorobenzyl)oxy]ethoxy}hexyl)amino]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1-hydroxyethyl}-2-(hydroxymethyl)phenol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2-chloroeth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aminomal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benzyloxycarbonyl-L-ala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3-[(5-chloro-2-nitrophenyl)(phenyl)amino]-3-oxo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cyclohexyl-5-hydroxypent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{[(2-methylphenyl)carbonyl]amino}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1-carbamoylcyclopropyl)-2,3,5-trifluoro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1-(acetylamino)cyclopropyl]-2,3,5-trifluoro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{4-[(4-fluorobenzyl)amino]-2-nitrophenyl}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chloro-4-{[(5-fluoro-2-methylphenyl)carbonyl]amino}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3-diaminobenzamid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methyl (1S,2S,3S,4R)-3-[(1S)-1-amino-2-ethylbutyl]-4-[(tert-butoxycarbonyl)amino]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hydroxycyclopentane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methyl-4-{[(2-methylphenyl)carbonyl]amino}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{2-[(tert-butoxycarbonyl)amino]-3-hydroxytricyclo[3.3.1.1(3,7)]dec-1-yl}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ropyl {4-[2-(diethylamino)-2-oxoethoxy]-3-ethoxyphenyl}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5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3-amino-4-[2-(1,3-dioxo-1,3-dihydro-2H-isoindol-2-yl)ethoxy]but-2-e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bromoacetyl)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hydroxybenzene-1,3-di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{[(2'-cyanobiphenyl-4-yl)methyl]amino}-3-nitro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5-diethoxy-3-fluorobenzene-1,2-di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cyclopentylprop-2-e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cyano-N-(2,4-dichloro-5-methoxyphen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cyclohexane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(2Z)-2-[(2-methoxy-2-oxoethoxy)imino]-3-oxo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-2-[(2-methoxy-2-oxoethoxy)imino]-3-oxobut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,2-dihydroxy-4-methylbenz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-2-[(2-methoxy-2-oxoethoxy)imino]-3-oxo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(2Z)-chloro[2-(4-methoxyphenyl)hydrazinylidene]eth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{[(2,5-dioxopyrrolidin-1-yl)oxy]carbonyl}oxy)ethyl 2-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hydroxy-2-(trifluoromethyl)butanehydraz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{2-[(4-chlorophenyl)sulfanyl]phenyl}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methylbenzenecarbothiohydraz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,4-diethoxybenzenecarbothio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-N-(2-sulfanylphenyl)cyclohexane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{[(methylsulfanyl)carbonyl]oxy}ethyl 2-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,2,2-trifluoro-1-[4'-(methylsulfonyl)biphenyl-4-yl]ethan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-bromoethenyl)(trimethyl)sil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5-chloro-2-methoxyphenyl)boron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1,3,2-dioxaborinan-2-yl)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(trimethylsilyl)pent-4-e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1R,5S)-5-[dimethyl(phenyl)silyl]-2-{[(2-methoxypropan-2-yl)oxy]methyl}cyclopent-2-en-1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yl]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{(4S,5R)-5-[(benzyloxy)methyl]-4-[dimethyl(phenyl)silyl]cyclopent-1-en-1-yl}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fluoro-5-methylphenyl)-3-[4-(4,4,5,5-tetramethyl-1,3,2-dioxaborolan-2-yl)phenyl]urea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4R)-2-bromo-7-{[tert-butyl(diphenyl)silyl]oxy}hept-1-en-4-yl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R,4R)-4-{[tert-butyl(dimethyl)silyl]oxy}-N-methoxy-N,2-dimethyloct-7-e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,4R)-4-[[(1,1-dimethylethyl)dimethylsilyl]oxy]-N-methoxy-N,2-dimethyl-7-oxohept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1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)-1,5:7,10-dianhydro-12,13-bis-O-[tert-butyl(dimethyl)silyl]-2,3,4,6,8,11-hexadeoxy-1-{2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2S,5S)-5-(3-hydroxypropyl)-3-methylidenetetrahydrofuran-2-yl]ethyl}-3-methyl-9-O-methyl-4-methylidene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8-[(phenylsulfonyl)methyl]-D-arabino-D-altro-tridecit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1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,3S,6S,9S,12S,14R,16R,18S,20R,21R,22S,26R,29S,31R,32S,33R,35R,36S)-20-[(2S)-3-amino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hydroxypropyl]-21-methoxy-14-methyl-8,15-bis(methylene)-2,19,30,34,37,39,40,41-octaoxanonacyclo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[24.9.2.13,32.13,33.16,9.112,16.018,22.029,36.031,35]hentetracontan-24-one methanesulfonat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(4-fluorophenyl)-7-(isothiocyanatomethyl)-2H-chrome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oxo-2H-chromene-6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phenyl-3-oxabicyclo[3.1.0]hexa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4S)-4-(fluoromethyl)dihydrofuran-2(3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[(2,4-dimethoxyphenyl)carbonyl]-2H-chrome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[(2,4-dihydroxyphenyl)carbonyl]-2H-chrome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3-chloropropyl)-2-(4-fluorophenyl)-1,3-dioxol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disodium 5,5'-[(2-hydroxypropane-1,3-diyl)bis(oxy)]bis(4-oxo-4H-chromene-2-carboxylate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R,2S,3R,4R,5R)-4-azido-2-{[(4aR,6S,7R,8S,8aR)-7,8-bis(benzyloxy)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phenylhexahydropyrano[3,2-d][1,3]dioxin-6-yl]oxy}-6,8-dioxabicyclo[3.2.1]oct-3-yl 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methyl (2S,3S,4S,5S,6S)-6-{[(1S,2S,3S,4R,5R)-3-(acetyloxy)-4-azido-6,8-dioxabicyclo[3.2.1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oct-2-yl]methyl}-4,5-bis(benzyloxy)-3-hydroxytetrahydro-2H-pyran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6-O-acetyl-4-O-(2-O-acetyl-3-O-benzyl-6-methyl-α-L-idopyranuronosyl)-3-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benzyl-2-{[(benzyloxy)carbonyl]amino}-2-deoxy-α-D-glucopyranos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chloromethyl)-6-methyl-1,3-benzodiox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,6-di-O-acetyl-2-azido-3,4-di-O-benzyl-2-deoxy-D-glucopyranos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[6(2Z,3R)]-3-O-decyl-2-deoxy-6-O-[2-deoxy-3-O-(3-metoxydecyl)-6-methyl-2-[(1-oxo-11-octadecenyl)amino]-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O-phosphono-β-D-glucopyranosyl]-2-[(1,3-dioxotetradecyl)amino]-α-D-glucopyranose 1-(dihydrogen phosphate) tetrasodium salt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E)-1,2,6,7-tetrahydro-8H-indeno[5,4-b]furan-8-ylideneeth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2-[(8S)-1,6,7,8-tetrahydro-2H-indeno[5,4-b]furan-8-yl]ethanam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(3aR,7R,7aR)-2,2-dimethyl-7-[(methylsulfonyl)oxy]-3a,6,7,7a-tetrahydro-1,3-benzodioxole-5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3aS,4R,6S,6aR)-6-hydroxy-2,2-dimethyltetrahydro-3aH-cyclopenta[d][1,3]dioxol-4-yl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R)-2-(benzylamino)-1-(2,2-dimethyl-4H-1,3-benzodioxin-6-yl)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S)-2,3,4,6-tetra-O-acetyl-1,5-anhydro-1-[4-chloro-3-(4-ethoxybenzyl)phenyl]-D-glucit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tcMar>
              <w:top w:w="2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tcMar>
              <w:top w:w="2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/>
            </w:pPr>
            <w:r>
              <w:rPr>
                <w:rFonts w:eastAsia="MS PGothic"/>
                <w:bCs/>
                <w:lang w:eastAsia="ja-JP"/>
              </w:rPr>
              <w:t>2-amino-2-oxoethyl{3-[trans-5-(6-methoxynaphthalen-1-yl)-1,3-dioxan-2-yl]propyl}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(hydroxymethyl)-4-phenyl-3,4-dihydro-2H-chromen-2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but-2-yne-1,4-diol -- methyl 1-C-[4-chloro-3-(4-ethoxybenzyl)phenyl]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α-D-glucopyranosid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2-(3,4-dimethylphenyl)-5-methyl-2,4-dihydro-3H-pyrazol-3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{[3,5-diethyl-1-(2-hydroxyethyl)-1H-pyrazol-4-yl]oxy}benzene-1,3-di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methyl-1-(propan-2-yl)-4-[4-(propan-2-yloxy)benzyl]-1,2-dihydro-3H-pyrazol-3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(4-chlorophenyl)-N-methyl-4-phenyl-4,5-dihydro-1H-pyrazole-1-carboximid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4S)-3-(4-chlorophenyl)-N-methyl-4-phenyl-4,5-dihydro-1H-pyrazole-1-carboximidamide 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chloro-4-nitro-1H-imid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bromo-4-nitro-1H-imid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L-α-aspartyl-L-α-glutamyl-L-asparaginyl-L-prolyl-L-valyl-L-valyl-L-histidyl-L-phenylalanyl-L-phenylalanyl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L-lysyl-L-asparaginyl-L-isoleucyl-L-valyl-L-threonyl-L-prolyl-L-arginyl-L-threo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methyl 3'-(2-methyl-4,5-dihydro-1H-imidazol-1-yl)biphenyl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α-aspartyl-L-α-glutamyl-L-asparaginyl-L-prolyl-L-valyl-L-valyl-L-histidyl-L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-phenylalanyl-L-phenylalanyl-L-lysyl-L-asparaginyl-L-isoleucyl-L-valyl-L-threonyl-L-prolyl-L-arginyl-L-threonine tetra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3-(1,1-dimethylethyl)-N-[(9H-fluoren-9-ylmethoxy)carbonyl]-1-(triphenylmethyl)-L-histidyl-2-methylalanyl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α-glutamylglyc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aR,6aR)-1-(pyridin-3-yl)octahydropyrrolo[3,4-b]pyrrole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N-[(S)-1-azabicyclo[2.2.2]oct-2-yl(phenyl)methyl]-2,6-dichloro-3-(trifluoromethyl)benzam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5-chloropyridin-2-amin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8-dimethyl-5-[2-(6-methylpyridin-3-yl)ethyl]-2,3,4,5-tetrahydro-1H-pyrido[4,3-b]ind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-(pyridin-4-yl)pyridinium chlor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S)-1-butyl-N-(2,6-dimethylphenyl)piperid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ethyl [(3-endo)-8-methyl-8-azabicyclo[3.2.1]oct-3-yl)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(3-nitropyridin-2-yl)amino]phe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ethylamino)piperidine-4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ethyl-5-methyl-4-(2-chlorophenyl)-2-{[2-(1,3-dioxo-1,3-dihydro-2H-isoindol-2-yl)ethoxy]methyl}-6-methyl-1,4-dihydropyridine-3,5-di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3S,4R)-4-(4-fluorophenyl)-1-methylpiperidin-3-yl]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methyl(pyridin-2-yl)amino]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-chloro-4-nitrophenoxy)methyl]pyr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1,1'-binaphthalene-2,2'-diol --5-methoxy-2-{(S)-[(4-methoxy-3,5-dimethylpyridin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highlight w:val="yellow"/>
                <w:lang w:val="en-GB" w:eastAsia="en-US"/>
              </w:rPr>
            </w:pPr>
            <w:r>
              <w:rPr>
                <w:lang w:val="en-GB" w:eastAsia="en-US"/>
              </w:rPr>
              <w:t>2-yl)methyl]sulfinyl}-1H-benzimidazole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(chloroacetyl)pyridin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hydrogen [1-hydroxy-1-phosphono-2-(pyridin-3-yl)ethyl]phosphonate hemipenta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piperidin-3-amin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aR,6aR)-1-(pyridin-3-yl)octahydropyrrolo[3,4-b]pyrrol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benzyl 2-(4-fluoro-2-methylphenyl)-4-oxo-3,4-dihydropyridine-1(2H)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S)-hydroxy(phenyl)ethanoic acid -- (2R)-2-(4-fluoro-2-methylphenyl)piperidin-4-o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2-{[(2S)-3-{[1-(4-chlorobenzyl)piperidin-4-yl]amino}-2-hydroxy-2-methylpropyl]oxy}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hydroxyphen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chloro-3-(6-methoxypyridin-3-yl)-N,N,5-trimethyl-4-oxo-4,5-dihydro-3H-pyridazino[4,5-b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indole-1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hydroxybenzoic acid -- (2S,4E)-N-methyl-5-[5-(propan-2-yloxy)pyridin-3-yl]pent-4-en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ami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phenyl[(2R)-piperidin-2-yl]ethano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{4-[4-(trifluoromethoxy)phenoxy]piperidin-1-yl}phenol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{4-[({[2-oxo-3-(propan-2-yl)-2,3-dihydro-1H-benzimidazol-1-yl]carbonyl}amino)methyl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iperidin-1-yl}methyl)cyclobut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(4-{[(tert-butoxycarbonyl)amino]methyl}piperidin-1-yl)methyl]cyclobut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bis(N'-hydroxybenzenecarboximidamide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dibenzenecarboximidamide trihydrochloride penta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bis[N'-(acetyloxy)benzenecarboximidamide]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di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5,6-dichloro-N-(2,2-dimethoxyethyl)pyridin-3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3S,4S)-4-amino-1-(5,6-dichloropyridin-3-yl)pyrrolidin-3-yl]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,5S)-3-(5,6-dichloropyridin-3-yl)-3,6-diazabicyclo[3.2.0]heptane 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+)-5-[6-(1-methyl-1H-pyrazol-4-yl)pyridin-3-yl]-1-azabicyclo[3.2.1]oct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bromo-2,6-diethylpyridine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,3'-piperidine-1,4-diyldipropan-1-ol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methyl-3-[(2S)-pyrrolidin-2-ylmethoxy]pyridine 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,4R)-1-benzyl-N,4-dimethylpiperidin-3-amin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[(3R)-3-{3-[(E)-2-(7-chloroquinolin-2-yl)ethenyl]phenyl}-3-({[1-(hydroxymethyl)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yclopropyl]methyl}sulfanyl)propyl]benzo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benzyl (3S)-6,7-dimethoxy-1,2,3,4-tetrahydroisoquinoline-3-carboxyl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4aS,8aR)-2-(methoxycarbonyl)-6-oxodecahydroisoquinoline-3-carboxylic acid -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R)-1-phenylethanami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{3-chloro-4-[(cyclopropylcarbamoyl)amino]phenoxy}-7-methoxyquinoline-6-carboxamide metha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4aS,6S,8aR)-6-[3-chloro-2-(2H-tetrazol-5-yl)phenoxy]decahydro-3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isoquinolinecarboxyl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ethylbutyl (3S,4aS,6S,8aR)-6-[3-chloro-2-(1H-tetrazol-5-yl)phenoxy]decahydr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isoquinolinecarboxylate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4aS,6S,8aR)-6-hydroxy-2-(methoxycarbonyl)decahydroisoquinoline-3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4-chloro-3-cyano-7-ethoxyquinolin-6-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4-{[(2S,4R)-4-[acetyl(4-chlorophenyl)amino]-2-methyl-3,4-dihydroquinolin-1(2H)-yl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arbonyl}phenoxy)-2,2-dimethylbutanoic acid</w:t>
            </w:r>
          </w:p>
        </w:tc>
      </w:tr>
      <w:tr>
        <w:trPr>
          <w:trHeight w:val="565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((R)-3-(3-((E)-2-(7-chloroquinolin-2-yl)vinyl)phenyl)-3-(((1-(hydroxymethyl)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cyclopropyl)methyl)sulfanyl)propyl)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benzylamino)-2-(3-methoxyphenyl)-7-(4-methylpiperazin-1-yl)[1,2,4]triazolo[1,5-a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quinoline-4-carbonitrile -- (2E)-but-2-enedioate (2:1) 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5-fluoro-3-methyl-1H-indol-1-yl)-4-methyl-2-(pyridin-2-yl)pyrimidine-5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3-dihydroxy-2,3-bis(phenylcarbonyl)butanedioic acid -- ethyl [(8R)-8-(3,5-difluorophenyl)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0-oxo-6,9-diazaspiro[4.5]dec-9-yl]acet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6-dichloro-2-methyl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-7H-pyrrolo[2,3-d]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4-dichloro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methylpiperazine-1-carbonyl chlor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,7-dimethyl[1,2,4]triazolo[1,5-a]pyrimidine-2-carbaldehy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yclopentylpiperazin-1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4-dichloro-7H-pyrrolo[2,3-d]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6-dichloro-5-nitro-2-(propylsulfanyl)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(benzyloxy)-6-methoxyquinazolin-4(3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{2-[(4-fluorobenzyl)sulfanyl]-4-oxo-4,5,6,7-tetrahydro-1H-cyclopenta[d]pyrimidin-1-yl}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(2-chloropyrimidin-4-yl)-2,3-dimethyl-2H-indazol-6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4-fluorobenzyl)sulfanyl]-1,5,6,7-tetrahydro-4H-cyclopenta[d]pyrimidin-4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{(3R,4R)-4-methyl-3-[methyl(7H-pyrrolo[2,3-d]pyrimidin-4-yl)amino]piperidin-1-yl}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oxopropanenitrile 2-hydroxypropane-1,2,3-tri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{ethyl[3-({4-[(5-{2-[(3-fluorophenyl)amino]-2-oxoethyl}-1H-pyrazol-3-yl)amino]quinazolin-7-yl}oxy)propyl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amino}ethyl dihydrogen phosph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6-chloro-3-methyl-2,4-dioxo-3,4-dihydropyrimidin-1(2H)-yl)methyl]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,3-difluoropyrrolidin-1-yl){(2S,4S)-4-[4-(pyrimidin-2-yl)piperazin-1-yl]pyrrolidin-2-yl}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an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3-(6-{[2-(2,4-dichlorophenyl)ethyl]amino}-2-methoxypyrimidin-4-yl)phenyl]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methylpropanoic acid phosph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cyclopentyl-3-[4-(7H-pyrrolo[2,3-d]pyrimidin-4-yl)-1H-pyrazol-1-yl]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1H-pyrazol-4-yl)-7-{[2-(trimethylsilyl)ethoxy]methyl}-7H-pyrrolo[2,3-d]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cyclopentyl-3-[4-(7-{[2-(trimethylsilyl)ethoxy]methyl}-7H-pyrrolo[2,3-d]pyrimidin-4-yl)-1H-pyrazol-1-yl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cyclopentyl-3-[4-(7-{[2-(trimethylsilyl)ethoxy]methyl}-7H-pyrrolo[2,3-d]pyrimidin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yl)-1H-pyrazol-1-yl]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)-3-cyclopentyl-3-[4-(7-{[2-(trimethylsilyl)ethoxy]methyl}-7H-pyrrolo[2,3-d]pyrimidin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yl)-1H-pyrazol-1-yl]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(8R)-8-(3,5-difluorophenyl)-10-oxo-6,9-diazaspiro[4.5]dec-9-yl]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amino-9-{(1S,3R,4S)-3-[(benzyloxy)methyl]-4-[dimethyl(phenyl)silyl]-2-methylidenecyclopentyl}-1,9-dihydr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H-purin-6-one -- methanesulfonate (2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{[6-(ethylsulfonyl)pyridin-3-yl]oxy}-5-{[(2S)-1-hydroxypropan-2-yl]oxy}benzoic acid -- 1,4-diazabicyclo[2.2.2]octane (2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bromomethyl)quinol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6,7,8-tetrahydroquinoline-2,5(1H,3H)-di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(2-oxo-1,2-dihydroquinolin-4-yl)ala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hydroxy-3,4-dihydroquinol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hydroxy-3,4-dihydroquinol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)-1-amino-3-methyl-1,3,4,5-tetrahydro-2H-3-benzazepin-2-o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1-(4-methoxyphenyl)-7-oxo-6-[4-(2-oxopiperidin-1-yl)phenyl]-4,5,6,7-tetrahydro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highlight w:val="yellow"/>
                <w:lang w:val="fr-CH" w:eastAsia="ja-JP"/>
              </w:rPr>
            </w:pPr>
            <w:r>
              <w:rPr>
                <w:rFonts w:eastAsia="MS PGothic"/>
                <w:bCs/>
                <w:lang w:val="fr-CH" w:eastAsia="ja-JP"/>
              </w:rPr>
              <w:t>1H-pyrazolo[3,4-c]p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1-(4-methoxyphenyl)-6-(4-nitrophenyl)-7-oxo-4,5,6,7-tetrahydro-1H-pyrazolo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3,4-c]p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chloro-1-(4-nitrophenyl)-5,6-dihydropyrid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(4-hydroxy-6-methyl-2-oxopyridin-1(2H)-yl)-4-methyl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-)-3-{3-bromo-4-[(2,4-difluorobenzyl)oxy]-6-methyl-2-oxopyridin-1(2H)-yl}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,4-dimethylbenz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4S)-1-[(2S,3S,11bS)-2-amino-9,10-dimethoxy-1,3,4,6,7,11b-hexahydro-2H-pyrido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2,1-a]isoquinolin-3-yl]-4-(fluoromethyl)pyrrolidin-2-on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4-(3-amino-1H-indazol-4-yl)phenyl]-3-(2-fluoro-5-methylphenyl)urea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fluoro-1-(3-fluorobenzyl)-N-(1H-indol-5-yl)-1H-indol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1-tert-butyl-2-hydroxy-1H-pyrrolo[2,3-b]p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8-dimethyl-2,3,4,5-tetrahydro-1H-pyrido[4,3-b]ind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2-[(benzyloxy)carbonyl]-L-glutaminyl-L-asparaginyl-S-benzyl-L-cysteinyl-L-prolyl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leucylglyci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nitrobenzyl)-1H-pyrrole-2-carbaldehy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propan-2-yl)-1,3-dihydro-2H-benzimidazol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S)-1-(tert-butoxycarbonyl)azetidin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9H-carbazol-4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oxo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4-chlorobutyl)-1-cyclohexyl-1H-tetr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8,9-difluoro-5-methyl-1-oxo-6,7-dihydro-1H,5H-pyrido[3,2,1-ij]quinolin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S,3aS,7aS)-octahydro-1H-indol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benzyl (2S,3aS,6aS)-octahydrocyclopenta[b]pyrrole-2-carboxylate hydrochlorid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7-(3-aminopyrrolidin-1-yl)-1-(2,4-difluorophenyl)-6-fluoro-4-oxo-1,4-dihydr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,8-naphth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6-bromo-5-hydroxy-1-methyl-2-[(phenylsulfanyl)methyl]-1H-indol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1-[(2'-cyanobiphenyl-4-yl)methyl]-2-ethoxy-1H-benzimidazole-7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benzyl (2S,3aR,7aS)-octahydro-1H-indole-2-carboxyl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,3-difluoropyrrolid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tert-butoxycarbonyl)-2-methyl-D-prol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3-{5-[(2R)-2-aminopropyl]-7-cyano-2,3-dihydro-1H-indol-1-yl}propyl benzoate 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,3R)-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bromo-3-oxo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iodo-1H-ind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fluoro-2-methyl-1H-indol-5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(1S,3S,5S)-3-carbamoyl-2-azabicyclo[3.1.0]hexane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3-dimethyl-2H-indazol-6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2-chloro-6-fluorophenyl)-2H-tetr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[(4-bromo-2-chlorophenyl)amino]-4-fluoro-N-(2-hydroxyethoxy)-1-methyl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H-benzimidazole-6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S)-N-{4-[(Z)-amino(methoxyimino)methyl]benzyl}-1-{(2R)-2-[3-chloro-5-(difluoromethoxy)phenyl]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hydroxyethanoyl}azetidine-2-carboxamide -- benzenesulphonic acid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1-({4-[(4-fluoro-2-methyl-1H-indol-5-yl)oxy]-5-methylpyrrolo[2,1-f][1,2,4]triazin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yl}oxy)propan-2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(2S)-2-carbamoyl-2,3-dihydro-1H-pyrrole-1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[(1S)-2-[(1S,3S,5S)-3-cyano-2-azabicyclo[3.1.0]hex-2-yl]-1-(3-hydroxytricyclo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3.3.1.1(3,7)]dec-1-yl)-2-oxoethyl]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,3S,5S)-2-azabicyclo[3.1.0]hexane-3-carboxamide metha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-[4-(3-amino-1H-indazol-4-yl)phenyl]-3-(2-fluoro-5-methylphenyl)urea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methyl-4-oxo-1,4-dihydropyrrolo[2,1-f][1,2,4]triazin-6-yl 2,2-di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R)-2-methylpyrrolidin-2-yl]-1H-benzimidazole-4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S)-2-methylpyrrolidin-2-yl]-1H-benzimidazole-4-carboxamid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amino-8-(2,5-dimethoxyphenyl)-N-propylcinnoline-3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amino-8-(2-fluoro-6-methoxyphenyl)-N-propylcinnoline-3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S,3S)-2,3-bis[(phenylcarbonyl)oxy]butanedioic acid -- ethyl (3aR,6aR)-hexahydropyrrolo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[3,4-b]pyrrole-5(1H)-carboxyl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(4-fluoro-2-methyl-1H-indol-5-yl)oxy]-5-methylpyrrolo[2,1-f][1,2,4]triazin-6-yl</w:t>
            </w:r>
            <w:r>
              <w:rPr>
                <w:rFonts w:eastAsia="MS PGothic"/>
                <w:bCs/>
                <w:lang w:eastAsia="ja-JP"/>
              </w:rPr>
              <w:t>　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2-di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5S,8S,11S,14S,17S,20S,23S,26S,29S,32S,35S,38S)-5-(3-amino-3-oxopropyl)-20-benzyl-23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/>
            </w:pPr>
            <w:r>
              <w:rPr>
                <w:rFonts w:eastAsia="MS PGothic"/>
                <w:bCs/>
                <w:lang w:val="en-GB" w:eastAsia="ja-JP"/>
              </w:rPr>
              <w:t>[(2S)-butan-2-yl]-14,38-bis{4-[(tert-butoxycarbonyl)amino]butyl}-29-{[1-(tert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butoxycarbonyl)-1H-indol-3-yl]methyl}-17-(3-tert-butoxy-3-oxopropyl)-1-(1H-fluoren-9-yl)-8,11,26,41,41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entamethyl-32-(2-methylpropyl)-3,6,9,12,15,18,21,24,27,30,33,36,39-tridecaoxo-35-(propan-2-yl)-2-oxa-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7,10,13,16,19,22,25,28,31,34,37,40-tridecaazadotetracontan-42-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2-amino-9,10-dimethoxy-1,6,7,11b-tetrahydro-4H-pyrido[2,1-a]isoquinoline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fluoro-3-oxo-3,4-dihydropyrazine-2-carbonitrile -- N-cyclohexylcyclohexanami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Z)-{[(1-tert-butoxy-2-methyl-1-oxopropan-2-yl)oxy]imino}[2-(tritylamino)-1,3-thiazol-4-yl]eth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Z)-[(acetyloxy)imino](2-amino-1,3-thiazol-4-yl)eth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(2Z)-(2-amino-1,3-thiazol-4-yl)(hydroxyimino)eth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5Z)-5-(4-fluorobenzylidene)-1,3-thiazolidine-2,4-di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2-chloro-6-methylphenyl)-2-[(6-chloro-2-methylpyrimidin-4-yl)amino]-1,3-thiazole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amino-N-(2-chloro-6-methylphenyl)-1,3-thiazole-5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(2-chloro-4-methoxy-5-methylphenyl)-N-[(1S)-2-cyclopropyl-1-(3-fluoro-4-methylphenyl)ethyl]-5-methyl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(prop-2-yn-1-yl)-1,3-thiazol-2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[2-chloro-4-({4-methyl-2-[4-(trifluoromethyl)phenyl]-1,3-thiazol-5-yl}methoxy)phenyl]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,2,4-oxadiazol-5(4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lysine -- {[(2R,3R)-3-[4-(4-cyanophenyl)-1,3-thiazol-2-yl]-2-(2,4-difluorophenyl)-1-(1H-1,2,4-triazol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yl)butan-2-yl]oxy}methyl dihydrogen phosphate -- ethanol (1: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1-{4-[2-(4-fluorophenyl)-1,3-dioxolan-2-yl]butyl}-1,2,3,6-tetrahydropyridin-4-yl)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,3-dihydro-2H-benzimidazol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bromo-1-benzothiophe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[3-hydroxy-3-phenyl-3-(thiophen-2-yl)propyl]-4-methylmorpholin-4-ium methyl sulf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-benzothiophen-5-yl)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chloro-6-methyldibenzo[c,f][1,2]thiazepin-11(6H)-one 5,5-diox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(chlorosulfonyl)thiophene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diphenylmethyl(2R)-3-methyl-2-[(1R,5S)-3-(4-methylphenyl)-7-oxo-4-oxa-2,6-diazabicyclo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3.2.0]hept-2-en-6-yl]but-3-e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amino-4-methylthiophene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1-benzothiophen-5-yl)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{[4-(4-fluorobenzyl)morpholin-2-yl]methyl}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S-[(1R,3S)-1-oxidotetrahydrothiophen-3-yl] ethaneth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-{[(2R,3S)-2-(2,4-difluorophenyl)-3-methyloxiran-2-yl]methyl}-1H-1,2,4-tri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(S)-3-(dimethylamino)-1-(thiophen-2-yl)propan-1-ol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)-N,N-dimethyl-3-(naphthalen-1-yloxy)-3-(thiophen-2-yl)propan-1-amine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6R,9S,12R,15S,18R,21S,24R)-6,18-dibenzyl-4,10,12,16,22,24-hexamethyl-3,9,15,21-tetrakis(2-methylpropyl)-1,7,13,19-tetraoxa-4,10,16,22-tetraazacyclotetracosane-2,5,8,11,14,17,20,23-octone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,3R,4R,5R)-2-(4-amino-5-fluoro-2-oxopyrimidin-1(2H)-yl)-2-fluor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methyltetrahydrofuran-3,4-diyl diacetate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S)-10-[1-(acetylamino)cyclopropyl]-9-fluoro-3-methyl-7-oxo-2,3-dihydro-7H-[1,4]oxazino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2,3,4-ij]quinoline-6-carboxylic acid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(2R,5S)-5-(hydroxymethyl)-2,5-dihydrofuran-2-yl]-5-methylpyrimidine-2,4(1H,3H)-dione -- 1-methylpyrrolidin-2-o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-3-methyl-1,2-oxazol-5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3'H-spiro[4-azabicyclo[2.2.2]octane-2,2'-furo[2,3-b]pyridine]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(2R)-3'H-spiro[4-azabicyclo[2.2.2]octane-2,2'-furo[2,3-b]pyridine] 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S,S)-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-{[(2R,3S)-2-{(1R)-1-[3,5-bis(trifluoromethyl)phenyl]ethoxy}-3-(2-fluorophenyl)morpholin-4-yl]methyl}-5-oxo-2,5-dihydro-1H-1,2,4-triazol-1-yl)phosphonic acid -- 1-deoxy-1-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methylamino)-D-glucitol (1:2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/>
            </w:pPr>
            <w:r>
              <w:rPr>
                <w:rFonts w:eastAsia="MS PGothic"/>
                <w:bCs/>
                <w:lang w:eastAsia="ja-JP"/>
              </w:rPr>
              <w:t>3-oxo-4-(β-D-ribofuranosyl)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{[(3aR,4S,6R,6aS)-6-{[5-amino-6-chloro-2-(propylsulfanyl)pyrimidin-4-yl]amino}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,2-dimethyltetrahydro-3aH-cyclopenta[d][1,3]dioxol-4-yl]oxy}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[4-[[3-chloro-4-[(3-fluorophenyl)methoxy]phenyl]amino]-6-quinazolinyl]-2-furancarboxaldehyde -- 4-methylbenzenesulfon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,N',N''-(boroxin-2,4,6-triyltris{[(1S)-3-methylbutane-1,1-diyl]imino[(2S)-1-ox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phenylpropane-1,2-diyl]})tri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5R)-5-(2,2-dimethyl-4H-1,3-benzodioxin-6-yl)-1,3-oxazolidi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bromo-1-[3-tert-butyl-4-methoxy-5-(morpholin-4-yl)phenyl]ethan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oxo-4-(2,3,5-tri-O-acetyl-β-D-ribofuranosyl)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5R)-3-(6-{2-[(2,6-dichlorobenzyl)oxy]ethoxy}hexyl)-5-(2,2-dimethyl-4H-1,3-benzodioxin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yl)-1,3-oxazolidi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/>
            </w:pPr>
            <w:r>
              <w:rPr>
                <w:rFonts w:eastAsia="MS PGothic"/>
                <w:bCs/>
                <w:lang w:eastAsia="ja-JP"/>
              </w:rPr>
              <w:t>1-[3-(2-benzo[b]thien-5-ylethoxy)propyl]-3-azetidinol -- (2Z)-2-butenedio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[2-(1-benzothiophen-5-yl)ethoxy]propion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[2-(1-benzothiophen-5-yl)ethoxy]-1-(3-hydroxyazetidin-1-yl)propan-1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(5-{[4-(cyclopentyloxy)-2-hydroxyphenyl]carbonyl}-2-[(3-hydroxy-1,2-benzoxazol-6-yl)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oxy]phenyl)prop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(1R)-1,2-anhydro-4-C-{(1E,3E)-4-[(1S,2S,3E,5R,6R,9R)-5-(1-carboxylato-4-cycloheptylpiperazin-2-yl)-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,9-dihydroxy-2,6-dimethyl-11-oxooxacyclododec-3-en-1-yl]penta-1,3-dien-1-yl}-3,5-dideoxy-1-[(2R,3S)-</w:t>
            </w:r>
          </w:p>
          <w:p>
            <w:pPr>
              <w:pStyle w:val="Normal"/>
              <w:tabs>
                <w:tab w:val="clear" w:pos="720"/>
              </w:tabs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lang w:val="en-US" w:eastAsia="en-US"/>
              </w:rPr>
              <w:t>3-hydroxypentan-2-yl]-D-erythropentit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nitrobenzyl(6R,7R)-7-amino-8-oxo-3-[(2S)-tetrahydrofuran-2-yl]-5-thia-1-azabicyclo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4.2.0]oct-2-ene-2-carboxyl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val="fr-CH" w:eastAsia="ja-JP"/>
              </w:rPr>
            </w:pPr>
            <w:r>
              <w:rPr>
                <w:rFonts w:eastAsia="MS PGothic"/>
                <w:bCs/>
                <w:lang w:val="fr-CH" w:eastAsia="ja-JP"/>
              </w:rPr>
              <w:t>DNA, d(T-sp-C-G-sp-T-sp-C-G-sp-T-sp-T-sp-T-sp-T-sp-G-sp-A-sp-C-G-sp-T-sp-T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val="fr-CH" w:eastAsia="ja-JP"/>
              </w:rPr>
            </w:pPr>
            <w:r>
              <w:rPr>
                <w:rFonts w:eastAsia="MS PGothic"/>
                <w:bCs/>
                <w:lang w:val="fr-CH" w:eastAsia="ja-JP"/>
              </w:rPr>
              <w:t>sp-T-sp-T-sp-Gsp-T-sp-C-G-sp-T-sp-T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,3S,4R)-5-(4-amino-2-oxopyrimidin-1(2H)-yl)-2-azido-2-{[(2-methylpropanoyl)oxy]methyl}tetrahydrofuran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,4-diyl bis(2-methylpropanoate)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{[(1R,3S)-3-{[2-(3-methoxyphenyl)-5-methyl-1,3-oxazol-4-yl]methoxy}cyclohexyl]oxy}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)-6-methyl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{(E)-2-[(3R)-pyrrolidin-3-yl]ethenyl}-5-(tetrahydro-2H-pyran-4-yloxy)pyr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{(2R,3S,4R,5R)-2-azido-5-(2,4-dioxo-3,4-dihydropyrimidin-1(2H)-yl)-3,4-bis[(phenylcarbonyl)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oxy]tetrahydrofuran-2-yl}methyl 3-chloro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4-({3-[(4-deoxy-4-fluoro-b-D-glucopyranosyl)oxy]-5-(propan-2-yl)-1H-pyrazol-4-yl}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)phenyl]-N-[1,3-dihydroxy-2-(hydroxymethyl)propan-2-yl]but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6R)-6-cyclopentyl-6-[2-(2,6-diethylpyridin-4-yl)ethyl]-3-[(5,7-dimethyl[1,2,4]triazolo[1,5-a]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pyrimidin-2-yl)methyl]-4-hydroxy-5,6-dihydro-2H-pyra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5-chloro-1,3-benzodioxol-4-yl)-7-[2-(4-methyl-1-piperazinyl)ethoxy]-5-[(tetrahydro-2H-pyran-4-yl)oxy]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quinazolinamine -- (2E)-2-butenedioate (1:2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{4-[(2,2-dimethyl-1,3-dioxan-5-yl)methoxy]-3,5-dimethylpyridin-2-yl}methyl)sulfinyl]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Hbenzimidazole, sodium salt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methyl (5R,7S,10S)-10-tert-butyl-15,15-dimethyl-3,9,12-triox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,7,9,10,11,12,14,15,16,17,18,19-dodecahydro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H,5H-2,23:5,8-dimethano-4,13,2,8,11-benzodioxatriazacyclohenicosine-7(3H)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methyl-2-trityl-1,2-benzoxazol-3(2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(bromomethyl)-2-triphenylmethyl-1,2-benzisoxazol-3(2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[5-[4-(cyclopentyloxy)-2-hydroxybenzoyl]-2-[(2-triphenylmethyl-1,2-benzisoxazol-3(2H)-on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yl)methoxy]phenyl]propi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DNA (synthetic plasmid vector pCOR human interferon beta signal peptide fusion protein with 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1-154-human acidic fibroblast growth factor-specifying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1-ethoxyethyl)-4-(4,4,5,5-tetramethyl-1,3,2-dioxaborolan-2-yl)-1H-pyr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cyclohexylmethyl)-N-{2-[(2S)-1-methylpyrrolidin-2-yl]ethyl}-1,2,3,4-tetrahydroisoquinoline-7-sulfonamide di[(2E)-but-2-enedioate] 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amino-2-methylbenze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(4-methylphenyl)sulfonyl]-1,2,3,4-tetrahydro-5H-1-benzazepin-5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3-(benzylsulfanyl)-N-[(2S)-1-{[(2S,3S)-1-hydrazinyl-3-methyl-1-oxopentan-2-yl]amino}-3-(4-hydroxyphenyl)-1-oxopropan-2-yl]-2-{[(4-methylphenyl)sulfonyl]amino}prop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5-methoxy-2-phenoxyphenyl)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{2-[(4-hydroxyphenyl)amino]pyridin-3-yl}-4-methoxybenzenesulfonam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[4-(N-formylglycyl)-5-methoxy-2-phenoxyphenyl]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[4-(N-formylglycyl)-5-hydroxy-2-phenoxyphenyl]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chloro-1-[(4-methylphenyl)sulfonyl]-1,2,3,4-tetrahydro-5H-1-benzazepin-5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{5-[(diphenylphosphoryl)methyl]-4-(4-fluorophenyl)-6-(propan-2-yl)pyrimidin-2-yl}-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methyl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[(methylsulfonyl)amino]-2-phenyl-N-[(1S)-1-phenylpropyl]quinoline-4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(1R,2R)-1-[(cyclopropylsulfonyl)carbamoyl]-2-ethylcyclopropanaminium </w:t>
            </w:r>
          </w:p>
          <w:p>
            <w:pPr>
              <w:pStyle w:val="Normal"/>
              <w:tabs>
                <w:tab w:val="clear" w:pos="720"/>
              </w:tabs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40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/>
            </w:pPr>
            <w:r>
              <w:rPr>
                <w:rFonts w:eastAsia="MS PGothic"/>
                <w:bCs/>
                <w:lang w:eastAsia="ja-JP"/>
              </w:rPr>
              <w:t>1,2,3,4,6-penta-O-acetyl-β-D-glucopyranos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40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4-methoxybenzyl)thiophen-3-yl β-D-glucopyranos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907.20</w:t>
            </w:r>
          </w:p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tabs>
                <w:tab w:val="clear" w:pos="720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oly(oxy-1,2-ethanediyl), α-hydro-ω-methoxy, diester with 21N6, 21’N6-[[(N2, N6-dicarboxy-</w:t>
            </w:r>
          </w:p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L-lysyl-β-alanyl)imino]bis(1-oxo-2, 1-ethanediyl)]bis[N-acetylglycyl-L-leucyl-L-tyrosyl-L-alanyl-L-cysteinyl-</w:t>
            </w:r>
          </w:p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histidyl-L-methionylglycyl-L-prolyl-L-isoleucyl-L-threonyl-3-(1-naphthalenyl)-L-alanyl-L-valyl-L-cysteinyl-</w:t>
            </w:r>
          </w:p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glutaminyl-L-prolyl-L-leucyl-L-arginyl-N-methylglycyl-L-lysinamide] cyclic (6→15), (6’→15’) bis(disulfide)</w:t>
            </w:r>
          </w:p>
        </w:tc>
      </w:tr>
    </w:tbl>
    <w:p>
      <w:pPr>
        <w:pStyle w:val="Normal"/>
        <w:jc w:val="left"/>
        <w:rPr>
          <w:i/>
          <w:i/>
          <w:iCs/>
          <w:lang w:eastAsia="ja-JP"/>
        </w:rPr>
      </w:pPr>
      <w:r>
        <w:rPr>
          <w:i/>
          <w:iCs/>
          <w:lang w:eastAsia="ja-JP"/>
        </w:rPr>
      </w:r>
    </w:p>
    <w:p>
      <w:pPr>
        <w:pStyle w:val="Normal"/>
        <w:rPr>
          <w:i/>
          <w:i/>
          <w:iCs/>
          <w:lang w:eastAsia="ja-JP"/>
        </w:rPr>
      </w:pPr>
      <w:r>
        <w:rPr>
          <w:i/>
          <w:iCs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oddPage"/>
      <w:pgSz w:orient="landscape" w:w="16838" w:h="11906"/>
      <w:pgMar w:left="567" w:right="198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  <w:font w:name="Courier New">
    <w:charset w:val="00"/>
    <w:family w:val="modern"/>
    <w:pitch w:val="default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9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9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9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9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Heading5Char">
    <w:name w:val="Heading 5 Char"/>
    <w:qFormat/>
    <w:rPr>
      <w:bCs/>
      <w:i/>
      <w:iCs/>
      <w:sz w:val="22"/>
      <w:szCs w:val="22"/>
    </w:rPr>
  </w:style>
  <w:style w:type="character" w:styleId="Heading4Char">
    <w:name w:val="Heading 4 Char"/>
    <w:qFormat/>
    <w:rPr>
      <w:bCs/>
      <w:sz w:val="22"/>
      <w:szCs w:val="28"/>
    </w:rPr>
  </w:style>
  <w:style w:type="character" w:styleId="Heading3Char">
    <w:name w:val="Heading 3 Char"/>
    <w:qFormat/>
    <w:rPr>
      <w:rFonts w:cs="Arial"/>
      <w:b/>
      <w:bCs/>
      <w:sz w:val="22"/>
      <w:szCs w:val="22"/>
    </w:rPr>
  </w:style>
  <w:style w:type="character" w:styleId="Heading2Char">
    <w:name w:val="Heading 2 Char"/>
    <w:qFormat/>
    <w:rPr>
      <w:rFonts w:cs="Arial"/>
      <w:bCs/>
      <w:iCs/>
      <w:smallCaps/>
      <w:sz w:val="22"/>
      <w:szCs w:val="22"/>
    </w:rPr>
  </w:style>
  <w:style w:type="character" w:styleId="Heading1Char">
    <w:name w:val="Heading 1 Char"/>
    <w:qFormat/>
    <w:rPr>
      <w:rFonts w:cs="Arial"/>
      <w:b/>
      <w:bCs/>
      <w:caps/>
      <w:kern w:val="2"/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sz w:val="22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Arial" w:hAnsi="Arial" w:eastAsia="MS Gothic;ＭＳ ゴシック" w:cs="Arial"/>
      <w:sz w:val="18"/>
      <w:szCs w:val="18"/>
      <w:lang w:val="en-GB"/>
    </w:rPr>
  </w:style>
  <w:style w:type="character" w:styleId="DocumentMapChar">
    <w:name w:val="Document Map Char"/>
    <w:qFormat/>
    <w:rPr>
      <w:rFonts w:ascii="MS UI Gothic" w:hAnsi="MS UI Gothic" w:eastAsia="MS UI Gothic"/>
      <w:sz w:val="18"/>
      <w:szCs w:val="18"/>
      <w:lang w:val="en-GB"/>
    </w:rPr>
  </w:style>
  <w:style w:type="character" w:styleId="CommentTextChar">
    <w:name w:val="Comment Text Char"/>
    <w:qFormat/>
    <w:rPr>
      <w:rFonts w:eastAsia="MS Mincho;ＭＳ 明朝"/>
      <w:sz w:val="22"/>
      <w:lang w:val="en-GB"/>
    </w:rPr>
  </w:style>
  <w:style w:type="character" w:styleId="CommentSubjectChar">
    <w:name w:val="Comment Subject Char"/>
    <w:qFormat/>
    <w:rPr>
      <w:rFonts w:eastAsia="MS Mincho;ＭＳ 明朝"/>
      <w:b/>
      <w:bCs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Index1">
    <w:name w:val="Index 1"/>
    <w:basedOn w:val="Normal"/>
    <w:next w:val="Normal"/>
    <w:pPr>
      <w:ind w:left="221" w:hanging="221"/>
    </w:pPr>
    <w:rPr>
      <w:rFonts w:eastAsia="MS Mincho;ＭＳ 明朝"/>
      <w:szCs w:val="20"/>
      <w:lang w:val="en-GB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eastAsia="MS Mincho;ＭＳ 明朝"/>
      <w:szCs w:val="20"/>
      <w:lang w:val="en-GB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eastAsia="MS Mincho;ＭＳ 明朝"/>
      <w:szCs w:val="20"/>
      <w:lang w:val="en-GB"/>
    </w:rPr>
  </w:style>
  <w:style w:type="paragraph" w:styleId="ListBullet2">
    <w:name w:val="List Bullet 2"/>
    <w:basedOn w:val="Normal"/>
    <w:qFormat/>
    <w:pPr>
      <w:ind w:left="1440" w:hanging="720"/>
    </w:pPr>
    <w:rPr>
      <w:rFonts w:eastAsia="MS Mincho;ＭＳ 明朝"/>
      <w:szCs w:val="20"/>
      <w:lang w:val="en-GB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rFonts w:eastAsia="MS Mincho;ＭＳ 明朝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>
      <w:rFonts w:eastAsia="MS Mincho;ＭＳ 明朝"/>
      <w:szCs w:val="20"/>
      <w:lang w:val="en-GB"/>
    </w:rPr>
  </w:style>
  <w:style w:type="paragraph" w:styleId="ListNumber2">
    <w:name w:val="List Number 2"/>
    <w:basedOn w:val="Normal"/>
    <w:qFormat/>
    <w:pPr>
      <w:ind w:left="1440" w:hanging="720"/>
    </w:pPr>
    <w:rPr>
      <w:rFonts w:eastAsia="MS Mincho;ＭＳ 明朝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/>
    <w:rPr>
      <w:rFonts w:eastAsia="MS Mincho;ＭＳ 明朝"/>
      <w:szCs w:val="20"/>
      <w:lang w:val="en-GB"/>
    </w:rPr>
  </w:style>
  <w:style w:type="paragraph" w:styleId="TableofFigures">
    <w:name w:val="Table of Figures"/>
    <w:basedOn w:val="Normal"/>
    <w:next w:val="Normal"/>
    <w:qFormat/>
    <w:pPr/>
    <w:rPr>
      <w:rFonts w:eastAsia="MS Mincho;ＭＳ 明朝"/>
      <w:szCs w:val="20"/>
      <w:lang w:val="en-GB"/>
    </w:rPr>
  </w:style>
  <w:style w:type="paragraph" w:styleId="Title2">
    <w:name w:val="Title 2"/>
    <w:basedOn w:val="Normal"/>
    <w:qFormat/>
    <w:pPr>
      <w:jc w:val="center"/>
    </w:pPr>
    <w:rPr>
      <w:rFonts w:eastAsia="MS Mincho;ＭＳ 明朝"/>
      <w:szCs w:val="20"/>
      <w:u w:val="single"/>
      <w:lang w:val="en-GB"/>
    </w:rPr>
  </w:style>
  <w:style w:type="paragraph" w:styleId="Title3">
    <w:name w:val="Title 3"/>
    <w:basedOn w:val="Normal"/>
    <w:qFormat/>
    <w:pPr>
      <w:jc w:val="center"/>
    </w:pPr>
    <w:rPr>
      <w:rFonts w:eastAsia="MS Mincho;ＭＳ 明朝"/>
      <w:i/>
      <w:szCs w:val="20"/>
      <w:lang w:val="en-GB"/>
    </w:rPr>
  </w:style>
  <w:style w:type="paragraph" w:styleId="TitleCountry">
    <w:name w:val="Title Country"/>
    <w:basedOn w:val="Normal"/>
    <w:qFormat/>
    <w:pPr>
      <w:jc w:val="center"/>
    </w:pPr>
    <w:rPr>
      <w:rFonts w:eastAsia="MS Mincho;ＭＳ 明朝"/>
      <w:caps/>
      <w:szCs w:val="20"/>
      <w:lang w:val="en-GB"/>
    </w:rPr>
  </w:style>
  <w:style w:type="paragraph" w:styleId="TOAHeading">
    <w:name w:val="TOA Heading"/>
    <w:basedOn w:val="Normal"/>
    <w:next w:val="Normal"/>
    <w:qFormat/>
    <w:pPr/>
    <w:rPr>
      <w:rFonts w:eastAsia="MS Mincho;ＭＳ 明朝"/>
      <w:b/>
      <w:szCs w:val="20"/>
      <w:lang w:val="en-GB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szCs w:val="20"/>
      <w:lang w:val="en-GB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szCs w:val="20"/>
      <w:lang w:val="en-GB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  <w:lang w:val="en-GB"/>
    </w:rPr>
  </w:style>
  <w:style w:type="paragraph" w:styleId="Annexetitreacte">
    <w:name w:val="Annexe titre (acte)"/>
    <w:basedOn w:val="Normal"/>
    <w:next w:val="Normal"/>
    <w:qFormat/>
    <w:pPr>
      <w:tabs>
        <w:tab w:val="clear" w:pos="720"/>
      </w:tabs>
      <w:spacing w:before="120" w:after="120"/>
      <w:jc w:val="center"/>
    </w:pPr>
    <w:rPr>
      <w:rFonts w:eastAsia="MS Mincho;ＭＳ 明朝"/>
      <w:b/>
      <w:sz w:val="24"/>
      <w:szCs w:val="24"/>
      <w:u w:val="single"/>
      <w:lang w:val="en-GB"/>
    </w:rPr>
  </w:style>
  <w:style w:type="paragraph" w:styleId="DocumentMap">
    <w:name w:val="Document Map"/>
    <w:basedOn w:val="Normal"/>
    <w:qFormat/>
    <w:pPr/>
    <w:rPr>
      <w:rFonts w:ascii="MS UI Gothic" w:hAnsi="MS UI Gothic" w:eastAsia="MS UI Gothic"/>
      <w:sz w:val="18"/>
      <w:szCs w:val="18"/>
      <w:lang w:val="en-GB"/>
    </w:rPr>
  </w:style>
  <w:style w:type="paragraph" w:styleId="CommentText">
    <w:name w:val="Comment Text"/>
    <w:basedOn w:val="Normal"/>
    <w:qFormat/>
    <w:pPr>
      <w:jc w:val="left"/>
    </w:pPr>
    <w:rPr>
      <w:rFonts w:eastAsia="MS Mincho;ＭＳ 明朝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41:00Z</dcterms:created>
  <dc:creator/>
  <dc:description>LDIMD - DTU</dc:description>
  <cp:keywords/>
  <dc:language>en-US</dc:language>
  <cp:lastModifiedBy/>
  <cp:lastPrinted>2011-08-01T14:39:00Z</cp:lastPrinted>
  <dcterms:modified xsi:type="dcterms:W3CDTF">2011-08-03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1</vt:lpwstr>
  </property>
</Properties>
</file>