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28</w:t>
            </w:r>
          </w:p>
          <w:p>
            <w:pPr>
              <w:pStyle w:val="Normal"/>
              <w:jc w:val="left"/>
              <w:rPr/>
            </w:pPr>
            <w:r>
              <w:rPr/>
              <w:t>3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0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rectification et modification des listes 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LXXXIX – Macao, C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communication ci-après, datée du 30 novembre 2010, est distribuée à la demande de la délégation de Macao, Chi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 gouvernement de la Région administrative spéciale de Macao se réfère à la Décision du 26 mars 1980 sur les procédures de modification et de rectification des Listes de concessions tarifaires (IBDD, S27/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ur tenir compte de la communication concernant le commerce des produits pharmaceutiques (G/MA/W/102 du 2 août 2010) indiquant que de nouveaux produits pharmaceutiques bénéficieront de l'admission en franchise, le gouvernement de la Région administrative spéciale de Macao présente la note explicative ci-après, qui devrait être incluse dans la Liste LXXXIX de Macao, 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Les droits de douane frappant les nouveaux produits pharmaceutiques qui sont définis dans le document G/MA/W/102, y compris la version révisée récapitulative des annexes I à IV, seront consolidés au niveau zéro à compter du 1</w:t>
      </w:r>
      <w:r>
        <w:rPr>
          <w:vertAlign w:val="superscript"/>
        </w:rPr>
        <w:t>er</w:t>
      </w:r>
      <w:r>
        <w:rPr/>
        <w:t xml:space="preserve"> janvier 2011."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LXXXIX – Macao, Chine seront considérées comme approuvées et seront form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25:00Z</dcterms:created>
  <dc:creator/>
  <dc:description/>
  <cp:keywords/>
  <dc:language>en-US</dc:language>
  <cp:lastModifiedBy>perez-palomino</cp:lastModifiedBy>
  <cp:lastPrinted>2011-03-04T09:24:00Z</cp:lastPrinted>
  <dcterms:modified xsi:type="dcterms:W3CDTF">2011-03-04T11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8</vt:lpwstr>
  </property>
</Properties>
</file>