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  <w:gridCol w:w="2940"/>
      </w:tblGrid>
      <w:tr>
        <w:trPr/>
        <w:tc>
          <w:tcPr>
            <w:tcW w:w="650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50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217/Add.1</w:t>
            </w:r>
          </w:p>
          <w:p>
            <w:pPr>
              <w:pStyle w:val="Normal"/>
              <w:rPr/>
            </w:pPr>
            <w:r>
              <w:rPr/>
              <w:t>31 de enero de 201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-0483)</w:t>
            </w:r>
          </w:p>
        </w:tc>
      </w:tr>
      <w:tr>
        <w:trPr>
          <w:trHeight w:val="160" w:hRule="exact"/>
        </w:trPr>
        <w:tc>
          <w:tcPr>
            <w:tcW w:w="6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94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  <w:t>RECTIFICACIONES Y MODIFICACIONES DE LAS LISTAS</w:t>
      </w:r>
    </w:p>
    <w:p>
      <w:pPr>
        <w:pStyle w:val="Normal"/>
        <w:rPr/>
      </w:pPr>
      <w:r>
        <w:rPr/>
      </w:r>
    </w:p>
    <w:p>
      <w:pPr>
        <w:pStyle w:val="Title2"/>
        <w:rPr>
          <w:lang w:val="es-ES"/>
        </w:rPr>
      </w:pPr>
      <w:r>
        <w:rPr>
          <w:lang w:val="es-ES"/>
        </w:rPr>
        <w:t>Lista XCIV - Barbad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municación de la Secretaría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adjunta la información</w:t>
      </w:r>
      <w:r>
        <w:rPr>
          <w:rStyle w:val="FootnoteCharacters"/>
          <w:rStyle w:val="FootnoteAnchor"/>
        </w:rPr>
        <w:footnoteReference w:id="3"/>
      </w:r>
      <w:r>
        <w:rPr/>
        <w:t xml:space="preserve"> sobre la sección I-B de la Lista XCIV - Barbados relativa a los contingentes arancelarios, omitida involuntariamente del documento G/MA/TAR/RS/2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s a partir de la fecha del presente documento no se notifica a la Secretaría ninguna objeción, las rectificaciones y modificaciones de la Lista XCIV - Barbados se considerarán aprobadas y serán formalmente certificadas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38"/>
          <w:pgMar w:left="1440" w:right="1440" w:gutter="0" w:header="720" w:top="776" w:footer="1440" w:bottom="14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SCHEDULE XCIV  -  BARBADOS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PART I  -  MOST-FAVOURED-NATION TARIFF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SECTION I  -  AGRICULTURAL PRODUCTS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SECTION I - B  TARIFF QUOTAS</w:t>
      </w:r>
    </w:p>
    <w:p>
      <w:pPr>
        <w:pStyle w:val="Normal"/>
        <w:jc w:val="center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Normal"/>
        <w:rPr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tbl>
      <w:tblPr>
        <w:tblW w:w="1295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7"/>
        <w:gridCol w:w="1418"/>
        <w:gridCol w:w="1276"/>
        <w:gridCol w:w="1588"/>
        <w:gridCol w:w="709"/>
        <w:gridCol w:w="3001"/>
      </w:tblGrid>
      <w:tr>
        <w:trPr>
          <w:tblHeader w:val="true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 of Produc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H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itial quo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nal quot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lementation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om/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R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her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Live Poultry                                                                               Meat and edible offal, of the poultry, of heading No 0105, fresh, chilled or frozen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,538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,897 k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05  Ex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207  Ex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weet Potato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484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,473 k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714.20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Melons (including water melon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13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22 k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7.11 Ex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807.19 Ex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7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Other prepared or preserved meat, meat offal or bloo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9 k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5/2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02 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  </w:t>
      </w:r>
      <w:r>
        <w:rPr>
          <w:sz w:val="20"/>
          <w:lang w:val="en-US"/>
        </w:rPr>
        <w:t>*HS code related to HS1996 transposition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__________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orient="landscape" w:w="16838" w:h="11906"/>
      <w:pgMar w:left="567" w:right="198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1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1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>G/MA/TAR/RS/217/Add.1</w:t>
                            <w:br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t>G/MA/TAR/RS/217/Add.1</w:t>
                      <w:br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>G/MA/TAR/RS/217/Add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á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>G/MA/TAR/RS/217/Add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á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38:00Z</dcterms:created>
  <dc:creator/>
  <dc:description/>
  <cp:keywords/>
  <dc:language>en-US</dc:language>
  <cp:lastModifiedBy>Jacquier</cp:lastModifiedBy>
  <cp:lastPrinted>2011-01-28T09:20:00Z</cp:lastPrinted>
  <dcterms:modified xsi:type="dcterms:W3CDTF">2011-01-31T09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17/Add.1</vt:lpwstr>
  </property>
</Properties>
</file>