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1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74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I - Santa Lucí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I - Santa Lucí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I - Santa Lucí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12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21T09:23:00Z</dcterms:modified>
  <cp:revision>4</cp:revision>
  <dc:subject>G/MA/TAR/RS/201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1</vt:lpwstr>
  </property>
</Properties>
</file>