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4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LIII - Nigeri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LIII - Nigeri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LIII - Nigeri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6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29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8T09:10:00Z</dcterms:modified>
  <cp:revision>4</cp:revision>
  <dc:subject>G/MA/TAR/RS/196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6</vt:lpwstr>
  </property>
</Properties>
</file>