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81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6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59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II - Guyan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II - Guyan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II - Guyan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61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19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5T11:51:00Z</dcterms:modified>
  <cp:revision>4</cp:revision>
  <dc:subject>G/MA/TAR/RS/181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1</vt:lpwstr>
  </property>
</Properties>
</file>