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63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8 de abril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</w:t>
              <w:noBreakHyphen/>
              <w:t>3145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/>
        <w:t>XLVI - Burkina Fas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 xml:space="preserve">, las modificaciones adjuntas de la Lista </w:t>
      </w:r>
      <w:r>
        <w:rPr/>
        <w:t>XLVI - Burkina Faso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</w:t>
        <w:br/>
        <w:t>no se notifica a la Secretaría ninguna objeción, las rectificaciones y modificaciones de la</w:t>
        <w:br/>
        <w:t xml:space="preserve">Lista </w:t>
      </w:r>
      <w:r>
        <w:rPr/>
        <w:t>XLVI - Burkina Faso</w:t>
      </w:r>
      <w:r>
        <w:rPr>
          <w:szCs w:val="22"/>
          <w:lang w:val="es-ES"/>
        </w:rPr>
        <w:t xml:space="preserve">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s-ES"/>
        </w:rPr>
        <w:t>PP 3 - 33 Offset (</w:t>
      </w:r>
      <w:r>
        <w:rPr>
          <w:lang w:val="es-ES" w:eastAsia="en-GB"/>
        </w:rPr>
        <w:t>fichero en Access adjunto</w:t>
      </w:r>
      <w:r>
        <w:rPr>
          <w:szCs w:val="22"/>
          <w:lang w:val="es-ES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6:00Z</dcterms:created>
  <dc:creator/>
  <dc:description/>
  <cp:keywords/>
  <dc:language>en-US</dc:language>
  <cp:lastModifiedBy>TPS Tip</cp:lastModifiedBy>
  <cp:lastPrinted>2010-06-08T12:16:00Z</cp:lastPrinted>
  <dcterms:modified xsi:type="dcterms:W3CDTF">2010-06-08T12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3</vt:lpwstr>
  </property>
</Properties>
</file>