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43</w:t>
            </w:r>
          </w:p>
          <w:p>
            <w:pPr>
              <w:pStyle w:val="Normal"/>
              <w:rPr/>
            </w:pPr>
            <w:r>
              <w:rPr/>
              <w:t>17 de junio de 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282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IFICACIONES Y RECTIFICACIONES DE LAS</w:t>
      </w:r>
    </w:p>
    <w:p>
      <w:pPr>
        <w:pStyle w:val="Heading"/>
        <w:rPr>
          <w:szCs w:val="22"/>
        </w:rPr>
      </w:pPr>
      <w:r>
        <w:rPr>
          <w:szCs w:val="22"/>
        </w:rPr>
        <w:t>LISTAS DE LA RONDA URUGUAY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/>
      </w:pPr>
      <w:r>
        <w:rPr>
          <w:szCs w:val="22"/>
        </w:rPr>
        <w:t>Lista CLIII - Territorio Aduanero Distinto de Taiwán</w:t>
      </w:r>
      <w:r>
        <w:rPr>
          <w:szCs w:val="22"/>
          <w:u w:val="none"/>
        </w:rPr>
        <w:t>,</w:t>
      </w:r>
      <w:r>
        <w:rPr>
          <w:szCs w:val="22"/>
        </w:rPr>
        <w:br/>
        <w:t>Penghu, Kinmen y Mats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ab/>
        <w:t>La siguiente comunicación, de fecha 9 de junio de 2008, se distribuye a petición de la delegación del Territorio Aduanero Distinto de Taiwán, Penghu, Kinmen y Matsu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go el placer de presentar en nombre de mi Gobierno, una notificación relativa a una rectificación de la Lista CLIII - Territorio Aduanero Distinto de Taiwán, Penghu, Kinmen y Matsu de conformidad con lo dispuesto en la Decisión de 26 de marzo de 1980 sobre los Procedimientos para la modificación o rectificación de las Listas de concesiones arancelarias (IBDD S27/25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 rectificación se refiere a la designación de la partida arancelaria 1904.90.10 del SA, que figura en la Sección I-A Aranceles (</w:t>
      </w:r>
      <w:r>
        <w:rPr>
          <w:i/>
        </w:rPr>
        <w:t>Section I-A Tariffs</w:t>
      </w:r>
      <w:r>
        <w:rPr/>
        <w:t xml:space="preserve">) en la página 6 </w:t>
      </w:r>
      <w:r>
        <w:rPr>
          <w:spacing w:val="-2"/>
        </w:rPr>
        <w:t xml:space="preserve">del texto auténtico de la Certificación de las </w:t>
      </w:r>
      <w:r>
        <w:rPr/>
        <w:t xml:space="preserve">Modificaciones y Rectificaciones de la Lista CLIII </w:t>
        <w:noBreakHyphen/>
        <w:t> Territorio Aduanero Distinto de Taiwán, Penghu, Kinmen y Matsu que fue distribuido en el documento WT/Let/578</w:t>
      </w:r>
      <w:r>
        <w:rPr>
          <w:spacing w:val="-2"/>
        </w:rPr>
        <w:t xml:space="preserve"> y cuya copia certificada se proporcionó a todos los Miembros el 4 de julio de 2007.  En la designación</w:t>
      </w:r>
      <w:r>
        <w:rPr/>
        <w:t xml:space="preserve"> de la partida arancelaria 1904.90.10 del SA, que deberá decir "1904.90.10 C</w:t>
      </w:r>
      <w:r>
        <w:rPr>
          <w:bCs/>
        </w:rPr>
        <w:t>ereales (</w:t>
      </w:r>
      <w:r>
        <w:rPr>
          <w:bCs/>
          <w:color w:val="000000"/>
        </w:rPr>
        <w:t>excepto el maíz) en grano o en forma de copos u otro grano trabajado (excepto la harina, grañones y sémola)</w:t>
      </w:r>
      <w:r>
        <w:rPr>
          <w:bCs/>
        </w:rPr>
        <w:t xml:space="preserve">, </w:t>
      </w:r>
      <w:r>
        <w:rPr>
          <w:bCs/>
          <w:color w:val="000000"/>
        </w:rPr>
        <w:t>precocidos o preparados de otro modo, no expresados ni comprendidos en otra parte</w:t>
      </w:r>
      <w:r>
        <w:rPr>
          <w:bCs/>
        </w:rPr>
        <w:t xml:space="preserve">, </w:t>
      </w:r>
      <w:r>
        <w:rPr>
          <w:color w:val="000000"/>
        </w:rPr>
        <w:t>con un contenido superior o igual al 30% de arroz</w:t>
      </w:r>
      <w:r>
        <w:rPr/>
        <w:t xml:space="preserve">", se omitieron involuntariamente las últimas cuatro palabras.  </w:t>
      </w:r>
      <w:r>
        <w:rPr>
          <w:spacing w:val="-2"/>
        </w:rPr>
        <w:t>Por ello, se deberán añadir las palabras que faltan ("</w:t>
      </w:r>
      <w:r>
        <w:rPr>
          <w:bCs/>
        </w:rPr>
        <w:t>al 30% de arroz</w:t>
      </w:r>
      <w:r>
        <w:rPr>
          <w:spacing w:val="-2"/>
        </w:rPr>
        <w:t>") al final de la designación pertinente en la certificación.</w:t>
      </w:r>
      <w:r>
        <w:rPr/>
        <w:t xml:space="preserve">  Esta rectificación no altera las concesiones y los compromisos consignados por el Territorio Aduanero Distinto de Taiwán, Penghu, Kinmen y Matsu en la Lista CLIII.  Por la presente solicitamos que se distribuya a los Miembros la modificación propuesta.</w:t>
      </w:r>
    </w:p>
    <w:p>
      <w:pPr>
        <w:pStyle w:val="Header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 CLIII </w:t>
        <w:noBreakHyphen/>
        <w:t> Territorio Aduanero Distinto de Taiwán, Penghu, Kinmen y Matsu se considerarán aprobadas y serán form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5:12:00Z</dcterms:created>
  <dc:creator/>
  <dc:description/>
  <cp:keywords/>
  <dc:language>en-US</dc:language>
  <cp:lastModifiedBy>Jacquier</cp:lastModifiedBy>
  <cp:lastPrinted>2008-06-17T09:03:00Z</cp:lastPrinted>
  <dcterms:modified xsi:type="dcterms:W3CDTF">2008-06-17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3</vt:lpwstr>
  </property>
</Properties>
</file>