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37</w:t>
            </w:r>
          </w:p>
          <w:p>
            <w:pPr>
              <w:pStyle w:val="Normal"/>
              <w:rPr/>
            </w:pPr>
            <w:r>
              <w:rPr/>
              <w:t>20 de noviembre de 20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5086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ODIFICACIONES Y RECTIFICACIONES DE L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STAS DE LA RONDA URUGUA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>Lista LXXXIX - Macao, Chin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53" w:hanging="0"/>
        <w:jc w:val="left"/>
        <w:rPr/>
      </w:pPr>
      <w:r>
        <w:rPr/>
        <w:tab/>
        <w:t>La siguiente comunicación, de fecha 28 de septiembre de 2007, se distribuye a petición de la delegación de Macao, China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 relación con la Decisión de 26 de marzo de 1980 sobre los procedimientos para la modificación o rectificación de las Listas de concesiones arancelarias (IBDD S27/25-2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fin de tener en cuenta la comunicación sobre el comercio de productos farmacéuticos (G/MA/W/85, de 19 de marzo de 2007), en la que se indica que se otorgará el trato de franquicia arancelaria a nuevos productos farmacéuticos, el Gobierno de la Región Administrativa Especial de Macao somete por la presente la siguiente nota explicativa, que debe incluirse en la Lista LXXXIX de Macao, Ch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Los derechos de aduana sobre los nuevos productos farmacéuticos a que se refiere el documento G/MA/W/85, que contiene la versión revisada refundida de los Anexos I a IV;  quedarán consolidados a nivel cero a partir del 1º de octubre de 2007.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i en el plazo de tres meses contado a partir de la fecha del presente documento no se notifica a la Secretaría ninguna objeción, las rectificaciones y modificaciones de la Lista LXXXIX - Macao, China se considerarán aprobadas y serán oficialmente certificada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3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3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1:55:00Z</dcterms:created>
  <dc:creator/>
  <dc:description/>
  <cp:keywords/>
  <dc:language>en-US</dc:language>
  <cp:lastModifiedBy>Jacquier</cp:lastModifiedBy>
  <cp:lastPrinted>2007-11-20T14:13:00Z</cp:lastPrinted>
  <dcterms:modified xsi:type="dcterms:W3CDTF">2007-11-20T13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37</vt:lpwstr>
  </property>
</Properties>
</file>