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23</w:t>
            </w:r>
          </w:p>
          <w:p>
            <w:pPr>
              <w:pStyle w:val="Normal"/>
              <w:jc w:val="left"/>
              <w:rPr/>
            </w:pPr>
            <w:r>
              <w:rPr/>
              <w:t>25 mai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15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et modifications des list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V – Canada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après concernant la Liste V – Canada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2 qui a été approuvé par les Membres lors de la session d'examen multilatéral qui a eu lieu le 27 juillet 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 V – Canada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H"/>
        </w:rPr>
        <w:t>Le présent document a été établi par le Secrétariat sous sa propre responsabilité et sans préjudice des positions des Membres ni de leurs droits et obligations dans le cadre de l'OMC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sur les Procédures de modification et de rectification des Listes de concessions tarifaires, IBDD du GATT, S27/25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2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2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3:28:00Z</dcterms:created>
  <dc:creator>favream</dc:creator>
  <dc:description/>
  <cp:keywords/>
  <dc:language>en-US</dc:language>
  <cp:lastModifiedBy>sauge</cp:lastModifiedBy>
  <cp:lastPrinted>2007-05-29T15:28:00Z</cp:lastPrinted>
  <dcterms:modified xsi:type="dcterms:W3CDTF">2007-05-30T07:27:00Z</dcterms:modified>
  <cp:revision>4</cp:revision>
  <dc:subject/>
  <dc:title>ORGANISATION MOND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23</vt:lpwstr>
  </property>
</Properties>
</file>